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9.11.2012 року №</w:t>
      </w:r>
      <w:r>
        <w:rPr>
          <w:sz w:val="28"/>
          <w:szCs w:val="28"/>
          <w:lang w:val="en-US"/>
        </w:rPr>
        <w:t xml:space="preserve"> 548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іб з обмеженими фізичними можливостя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відзначення з нагоди Міжнародного дня інвалі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200"/>
        <w:gridCol w:w="1843"/>
        <w:gridCol w:w="8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-батьк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.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йчук Іван Андрій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резов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тко Микола Митрофанович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исарева    В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 Іванна Іван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Рус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ька Катерина Мирон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вій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 Роман Леонтій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іг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рук Алла Іван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річч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юк Ніна Марк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лем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Тамара Іванівна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лись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юк Раїса Омелян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ост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вела Ігор Ігор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Зіновій Григорович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мбу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іч Надія Андріївна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ьотнич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цький Вадим Петр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ритниц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валь Остап Василь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Жовтне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нюк Галина Петрі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вад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нюк Анатолій Петр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вад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’єв Олександр Миколайович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’ятид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Леонід Олексій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І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ун Мирон Степан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лец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а Віктор Володимирович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ур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а Галина Андріївна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мелі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Іван Михайл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кул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о Надія Василівна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тя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 Володимир Миколай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Усти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мчук Лідія Вікторівна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ужж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Михайло Капітон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Рус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чук Іван Лук’ян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Яков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ик Петро Максим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Красност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юра Василь Гнат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Амбу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дес Федір Іван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.Пони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рек Степан Максим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В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чук Дмитро Віктор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Овад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к Панас Володимир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Жовтне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 Володимир Андрійович, інвалід 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Овад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сюк Степан Григорович, інвалід І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Хрипал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ук Панас Фавст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Усти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цо Михайло Денис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Трост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нюк Сергій Оверк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Нехворощ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чук Йосип Іван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сти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юк Іван Данилович, інвалід ІІ 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Микули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 40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голови                                                                             А.Верко</w:t>
      </w:r>
    </w:p>
    <w:sectPr>
      <w:type w:val="nextPage"/>
      <w:pgSz w:w="11906" w:h="16838"/>
      <w:pgMar w:left="1701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284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140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800" w:leader="none"/>
      </w:tabs>
      <w:outlineLvl w:val="8"/>
    </w:pPr>
    <w:rPr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lang w:val="uk-UA"/>
    </w:rPr>
  </w:style>
  <w:style w:type="character" w:styleId="Style6">
    <w:name w:val=" Знак Знак"/>
    <w:basedOn w:val="Style5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00:00Z</dcterms:created>
  <dc:creator>Admin</dc:creator>
  <dc:description/>
  <cp:keywords/>
  <dc:language>en-US</dc:language>
  <cp:lastModifiedBy>Mirek</cp:lastModifiedBy>
  <cp:lastPrinted>2012-11-30T11:23:00Z</cp:lastPrinted>
  <dcterms:modified xsi:type="dcterms:W3CDTF">2012-12-03T09:42:00Z</dcterms:modified>
  <cp:revision>7</cp:revision>
  <dc:subject/>
  <dc:title>УПРАВЛІННЯ ПРАЦІ ТА СОЦІАЛЬНОГО ЗАХИСТУ НАСЕЛЕННЯ ВОЛОДИМИР-ВОЛИНСЬКОЇ РАЙДЕРЖАДМІНІСТРАЦІЇ</dc:title>
</cp:coreProperties>
</file>