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851" w:right="-81" w:hanging="0"/>
        <w:rPr/>
      </w:pPr>
      <w:r>
        <w:rPr/>
        <w:t xml:space="preserve">                                                                           </w:t>
      </w:r>
      <w:r>
        <w:rPr>
          <w:color w:val="000000"/>
          <w:spacing w:val="3"/>
          <w:sz w:val="28"/>
          <w:szCs w:val="28"/>
        </w:rPr>
        <w:t xml:space="preserve">ЗАТВЕРДЖЕНО </w:t>
      </w:r>
      <w:r>
        <w:rPr>
          <w:color w:val="000000"/>
          <w:spacing w:val="1"/>
          <w:sz w:val="28"/>
          <w:szCs w:val="28"/>
        </w:rPr>
        <w:t>Розпорядження голови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райдержадміністрації </w:t>
      </w:r>
    </w:p>
    <w:p>
      <w:pPr>
        <w:pStyle w:val="Normal"/>
        <w:shd w:fill="FFFFFF" w:val="clear"/>
        <w:spacing w:lineRule="auto" w:line="360"/>
        <w:ind w:left="5880" w:right="-81" w:hanging="82"/>
        <w:rPr/>
      </w:pP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від </w:t>
      </w:r>
      <w:r>
        <w:rPr>
          <w:color w:val="000000"/>
          <w:spacing w:val="14"/>
          <w:sz w:val="28"/>
          <w:szCs w:val="28"/>
          <w:lang w:val="ru-RU"/>
        </w:rPr>
        <w:t>30.</w:t>
      </w:r>
      <w:r>
        <w:rPr>
          <w:color w:val="000000"/>
          <w:spacing w:val="14"/>
          <w:sz w:val="28"/>
          <w:szCs w:val="28"/>
        </w:rPr>
        <w:t>11.2012 №</w:t>
      </w:r>
      <w:r>
        <w:rPr>
          <w:color w:val="000000"/>
          <w:spacing w:val="14"/>
          <w:sz w:val="28"/>
          <w:szCs w:val="28"/>
          <w:lang w:val="en-US"/>
        </w:rPr>
        <w:t xml:space="preserve"> 558</w:t>
      </w:r>
      <w:r>
        <w:rPr>
          <w:color w:val="000000"/>
          <w:spacing w:val="1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rPr/>
      </w:pPr>
      <w:r>
        <w:rPr>
          <w:b w:val="false"/>
          <w:bCs w:val="false"/>
        </w:rPr>
        <w:t xml:space="preserve">ПОЛОЖЕННЯ </w:t>
        <w:br/>
        <w:t xml:space="preserve">   про  сектор  з питань надзвичайних ситуацій районної</w:t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br/>
        <w:tab/>
      </w:r>
      <w:r>
        <w:rPr>
          <w:sz w:val="28"/>
          <w:szCs w:val="28"/>
        </w:rPr>
        <w:t>1. Сектор з питань надзвичайних ситуацій районної державної адміністрації (далі - сектор), утворюється головою районної  державної адміністрації, входить до її складу і в межах району забезпечує виконання покладених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ектор    є    органом   управління    районної ланки територіальної  підсистеми  єдиної  державної  системи  цивільного захисту  населення  і  територій (далі - територіальна підсистема цивільного захисту)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Сектор підпорядкований голові районної державної адміністрації, а також підзвітний і підконтрольний управлінню з питань надзвичайних ситуацій обласної державної адміністрації та іншим центральним органам виконавчої влад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Сектор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</w:t>
      </w:r>
      <w:r>
        <w:rPr>
          <w:color w:val="000000"/>
          <w:sz w:val="28"/>
          <w:szCs w:val="28"/>
        </w:rPr>
        <w:t>розпорядженнями  голови  обласної та районної державної адміністрації,   управління  з питань  надзвичайних  ситуацій  обласної    держадміністрації, а також ,</w:t>
      </w:r>
      <w:r>
        <w:rPr>
          <w:sz w:val="28"/>
          <w:szCs w:val="28"/>
        </w:rPr>
        <w:t xml:space="preserve"> а також положенням про сектор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новним завданням структурного сектору є забезпечення реалізації державної політики у сфері цивільного захисту на території район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bookmarkStart w:id="0" w:name="101"/>
      <w:bookmarkEnd w:id="0"/>
      <w:r>
        <w:rPr>
          <w:sz w:val="28"/>
          <w:szCs w:val="28"/>
        </w:rPr>
        <w:tab/>
        <w:t xml:space="preserve">5.  Сектор виконує такі завдання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, </w:t>
      </w:r>
      <w:r>
        <w:rPr>
          <w:color w:val="000000"/>
          <w:sz w:val="28"/>
          <w:szCs w:val="28"/>
        </w:rPr>
        <w:t>розпорядження голови  обласної та районної державної адміністрації,   управління  з питань  надзвичайних  ситуацій  обласної    держадміністрації</w:t>
      </w:r>
      <w:r>
        <w:rPr>
          <w:sz w:val="28"/>
          <w:szCs w:val="28"/>
        </w:rPr>
        <w:t xml:space="preserve"> та здійснює контроль за їх реалізацією;</w:t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дає адміністративні послуги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)</w:t>
      </w:r>
      <w:bookmarkStart w:id="1" w:name="102"/>
      <w:bookmarkEnd w:id="1"/>
      <w:r>
        <w:rPr>
          <w:sz w:val="28"/>
          <w:szCs w:val="28"/>
        </w:rPr>
        <w:t xml:space="preserve"> бере </w:t>
      </w:r>
      <w:r>
        <w:rPr>
          <w:sz w:val="28"/>
        </w:rPr>
        <w:t xml:space="preserve">участь у  реалізації  державної  політики  у сфері цивільного </w:t>
        <w:br/>
        <w:t xml:space="preserve">захисту; </w:t>
        <w:br/>
      </w:r>
      <w:bookmarkStart w:id="2" w:name="103"/>
      <w:bookmarkEnd w:id="2"/>
      <w:r>
        <w:rPr>
          <w:sz w:val="28"/>
        </w:rPr>
        <w:t xml:space="preserve">     </w:t>
        <w:tab/>
        <w:t>5) організовує відновлювальні  роботи  з  ліквідації   наслідків надзвичайних</w:t>
        <w:tab/>
        <w:t xml:space="preserve">ситуацій; </w:t>
        <w:br/>
      </w:r>
      <w:bookmarkStart w:id="3" w:name="104"/>
      <w:bookmarkEnd w:id="3"/>
      <w:r>
        <w:rPr>
          <w:color w:val="000000"/>
          <w:sz w:val="28"/>
          <w:szCs w:val="28"/>
        </w:rPr>
        <w:t xml:space="preserve">    </w:t>
        <w:tab/>
        <w:t xml:space="preserve"> 6) розробляє і проводить заходи щодо підтримання готовності органів управління та сил  територіальної  підсистеми цивільного захисту до дій за призначенням у мирний час та в особливий період; </w:t>
      </w:r>
      <w:bookmarkStart w:id="4" w:name="105"/>
      <w:bookmarkEnd w:id="4"/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7) проводить разом  з іншими органами управління територіальної </w:t>
        <w:br/>
        <w:t xml:space="preserve">підсистеми   цивільного   захисту   інформаційне   забезпечення, </w:t>
        <w:br/>
        <w:t xml:space="preserve">впроваджує сучасні інформаційні технології та створює банк </w:t>
        <w:br/>
        <w:t>даних  з  питань  захисту  населення;</w:t>
      </w:r>
    </w:p>
    <w:p>
      <w:pPr>
        <w:pStyle w:val="3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8) забезпечує виконання заходів з питань оборонної роботи;</w:t>
      </w:r>
    </w:p>
    <w:p>
      <w:pPr>
        <w:pStyle w:val="3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" w:name="107"/>
      <w:bookmarkStart w:id="6" w:name="106"/>
      <w:bookmarkEnd w:id="5"/>
      <w:bookmarkEnd w:id="6"/>
      <w:r>
        <w:rPr/>
        <w:tab/>
        <w:t>9) забезпечує   розроблення   і   здійснення   заходів   щодо удосконалення    організації   цивільного   захисту,   запобігання виникненню надзвичайних ситуацій, реагування на них, ліквідації їх наслідків, захисту та життєзабезпечення</w:t>
        <w:tab/>
        <w:t>постраждалого</w:t>
        <w:tab/>
        <w:t xml:space="preserve"> населення; </w:t>
        <w:br/>
      </w:r>
      <w:bookmarkStart w:id="7" w:name="108"/>
      <w:bookmarkEnd w:id="7"/>
      <w:r>
        <w:rPr/>
        <w:t xml:space="preserve">    </w:t>
        <w:tab/>
        <w:t xml:space="preserve">10)  подає   голові районної   державної адміністрації,  начальнику управління  з  питань  надзвичайних ситуацій  обласної державної адміністрації: </w:t>
        <w:br/>
      </w:r>
      <w:bookmarkStart w:id="8" w:name="109"/>
      <w:bookmarkEnd w:id="8"/>
      <w:r>
        <w:rPr/>
        <w:t xml:space="preserve">   </w:t>
        <w:tab/>
        <w:t xml:space="preserve"> пропозиції до проектів регіональних та районних програм щодо </w:t>
        <w:br/>
        <w:t xml:space="preserve">удосконалення   організації   цивільного   захисту,    запобігання виникненню   надзвичайних   ситуацій   та   ліквідації   наслідків Чорнобильської катастрофи; </w:t>
        <w:br/>
      </w:r>
      <w:bookmarkStart w:id="9" w:name="110"/>
      <w:bookmarkEnd w:id="9"/>
      <w:r>
        <w:rPr/>
        <w:t xml:space="preserve">    </w:t>
        <w:tab/>
        <w:t xml:space="preserve"> пропозиції щодо включення до проектів   місцевих бюджетів витрат на розвиток і функціонування органів управління та сил територіальної підсистеми цивільного захисту,  систем  зв'язку та  централізованого  оповіщення,  здійснення заходів щодо захисту населення і територій від  надзвичайних ситуацій, ліквідації їх наслідків; </w:t>
      </w:r>
      <w:bookmarkStart w:id="10" w:name="111"/>
      <w:bookmarkEnd w:id="10"/>
    </w:p>
    <w:p>
      <w:pPr>
        <w:pStyle w:val="TextBod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11) здійснює  у  межах  своїх  повноважень збір,  накопичення, </w:t>
        <w:br/>
        <w:t xml:space="preserve">обробку і аналіз інформації  про  стан  техногенної  та  природної </w:t>
        <w:br/>
        <w:t xml:space="preserve">безпеки  та  забезпечує оперативне інформування голови районної державної адміністрації та управління  з  питань  надзвичайних ситуацій    обласної державної адміністрації; </w:t>
      </w:r>
      <w:bookmarkStart w:id="11" w:name="112"/>
      <w:bookmarkEnd w:id="11"/>
    </w:p>
    <w:p>
      <w:pPr>
        <w:pStyle w:val="TextBod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12) подає голові районної державної адміністрації пропозиції щодо </w:t>
        <w:br/>
        <w:t xml:space="preserve">утворення  та складу спеціальних комісій з ліквідації надзвичайних ситуацій, бере участь у їх роботі; </w:t>
      </w:r>
      <w:bookmarkStart w:id="12" w:name="113"/>
      <w:bookmarkEnd w:id="12"/>
    </w:p>
    <w:p>
      <w:pPr>
        <w:pStyle w:val="TextBod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13) координує   діяльність   сил   територіальної   підсистеми </w:t>
        <w:br/>
        <w:t>цивільного   захисту   щодо  запобігання  виникненню  надзвичайних ситуацій та ліквідації їх</w:t>
        <w:tab/>
        <w:t xml:space="preserve">наслідків; </w:t>
        <w:br/>
      </w:r>
      <w:bookmarkStart w:id="13" w:name="114"/>
      <w:bookmarkEnd w:id="13"/>
      <w:r>
        <w:rPr/>
        <w:tab/>
        <w:t xml:space="preserve">14) забезпечує оповіщення керівного складу органів  управління </w:t>
        <w:br/>
        <w:t xml:space="preserve">та сил територіальної підсистеми цивільного захисту, населення про </w:t>
        <w:br/>
        <w:t xml:space="preserve">загрозу виникнення та виникнення надзвичайної ситуації; </w:t>
      </w:r>
      <w:bookmarkStart w:id="14" w:name="115"/>
      <w:bookmarkEnd w:id="14"/>
    </w:p>
    <w:p>
      <w:pPr>
        <w:pStyle w:val="TextBod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15) бере участь: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5" w:name="116"/>
      <w:bookmarkEnd w:id="15"/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у прогнозуванні ймовірності виникнення надзвичайних  ситуацій </w:t>
        <w:br/>
        <w:t xml:space="preserve">техногенного   та   природного   характеру,  здійснює  районування </w:t>
        <w:br/>
        <w:t xml:space="preserve">територій за наявністю потенційно небезпечних об'єктів і  об'єктів </w:t>
        <w:br/>
        <w:t xml:space="preserve">підвищеної небезпеки та загрози виникнення стихійного лиха;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6" w:name="117"/>
      <w:bookmarkEnd w:id="16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у підготовці для подання голові районної державної адміністрації </w:t>
        <w:br/>
        <w:t xml:space="preserve">пропозицій щодо розподілу  коштів  резервного  фонду  бюджету  для  ліквідації наслідків надзвичайних ситуацій,  надання матеріальної та фінансової  допомоги  населенню,  яке  постраждало внаслідок надзвичайних ситуацій; </w:t>
        <w:br/>
      </w:r>
      <w:bookmarkStart w:id="17" w:name="118"/>
      <w:bookmarkEnd w:id="17"/>
      <w:r>
        <w:rPr>
          <w:color w:val="000000"/>
          <w:sz w:val="28"/>
          <w:szCs w:val="28"/>
        </w:rPr>
        <w:t xml:space="preserve">    </w:t>
        <w:tab/>
        <w:t xml:space="preserve"> в організації  відновлювальних  робіт  з ліквідації наслідків </w:t>
        <w:br/>
        <w:t xml:space="preserve">надзвичайних ситуацій, що проводяться силами цивільного захисту; </w:t>
        <w:br/>
      </w:r>
      <w:bookmarkStart w:id="18" w:name="119"/>
      <w:bookmarkEnd w:id="18"/>
      <w:r>
        <w:rPr>
          <w:color w:val="000000"/>
          <w:sz w:val="28"/>
          <w:szCs w:val="28"/>
        </w:rPr>
        <w:t xml:space="preserve">    </w:t>
        <w:tab/>
        <w:t xml:space="preserve"> у впровадженні в практику досягнень науки і техніки з  питань </w:t>
        <w:br/>
        <w:t xml:space="preserve">запобігання  виникненню  надзвичайних  ситуацій,  зменшення впливу </w:t>
        <w:br/>
        <w:t xml:space="preserve">негативних наслідків та проведення робіт з їх ліквідації; </w:t>
        <w:br/>
      </w:r>
      <w:bookmarkStart w:id="19" w:name="120"/>
      <w:bookmarkEnd w:id="19"/>
      <w:r>
        <w:rPr>
          <w:color w:val="000000"/>
          <w:sz w:val="28"/>
          <w:szCs w:val="28"/>
        </w:rPr>
        <w:t xml:space="preserve">     </w:t>
        <w:tab/>
        <w:t xml:space="preserve">у розробленні для  подання  в  установленому  порядку  голові </w:t>
        <w:br/>
        <w:t xml:space="preserve">районної державної адміністрації планів цивільного захисту і заходів </w:t>
        <w:br/>
        <w:t xml:space="preserve">щодо запобігання виникненню надзвичайних ситуацій та ліквідації їх </w:t>
        <w:br/>
        <w:t xml:space="preserve">наслідків; </w:t>
        <w:br/>
      </w:r>
      <w:bookmarkStart w:id="20" w:name="121"/>
      <w:bookmarkEnd w:id="20"/>
      <w:r>
        <w:rPr>
          <w:color w:val="000000"/>
          <w:sz w:val="28"/>
          <w:szCs w:val="28"/>
        </w:rPr>
        <w:t xml:space="preserve">    </w:t>
        <w:tab/>
        <w:t xml:space="preserve"> в організації  та проведенні підготовки органів управління та </w:t>
        <w:br/>
        <w:t xml:space="preserve">сил територіальної підсистеми цивільного захисту, населення до дій </w:t>
        <w:br/>
        <w:t xml:space="preserve">у  надзвичайних  ситуаціях  у  мирний  час  та в особливий період, </w:t>
        <w:br/>
        <w:t>зокрема  підготовки   учнів    з   питань   безпеки життєдіяльності та цивільного захисту</w:t>
        <w:tab/>
        <w:t xml:space="preserve"> (цивільної</w:t>
        <w:tab/>
        <w:t xml:space="preserve"> оборони); </w:t>
        <w:br/>
      </w:r>
      <w:bookmarkStart w:id="21" w:name="122"/>
      <w:bookmarkEnd w:id="21"/>
      <w:r>
        <w:rPr>
          <w:color w:val="000000"/>
          <w:sz w:val="28"/>
          <w:szCs w:val="28"/>
        </w:rPr>
        <w:t xml:space="preserve">     </w:t>
        <w:tab/>
        <w:t xml:space="preserve">у розробленні   та   організації   здійснення   заходів  щодо </w:t>
        <w:br/>
        <w:t xml:space="preserve">евакуації населення із зон надзвичайних ситуацій та  зон  можливих </w:t>
        <w:br/>
        <w:t>бойових</w:t>
        <w:tab/>
        <w:t xml:space="preserve"> дій</w:t>
        <w:tab/>
        <w:t xml:space="preserve"> в</w:t>
        <w:tab/>
        <w:t xml:space="preserve"> особливий</w:t>
        <w:tab/>
        <w:t xml:space="preserve"> період;</w:t>
      </w:r>
      <w:bookmarkStart w:id="22" w:name="123"/>
      <w:bookmarkEnd w:id="22"/>
      <w:r>
        <w:rPr>
          <w:color w:val="000000"/>
          <w:sz w:val="28"/>
          <w:szCs w:val="28"/>
        </w:rPr>
        <w:br/>
      </w:r>
      <w:bookmarkStart w:id="23" w:name="124"/>
      <w:bookmarkEnd w:id="23"/>
      <w:r>
        <w:rPr>
          <w:color w:val="000000"/>
          <w:sz w:val="28"/>
          <w:szCs w:val="28"/>
        </w:rPr>
        <w:t xml:space="preserve">    </w:t>
        <w:tab/>
        <w:t xml:space="preserve"> 16) організовує та в установленому порядку  здійснює  контроль </w:t>
        <w:br/>
        <w:t xml:space="preserve">за створенням,  накопиченням,  збереженням,  розподілом і цільовим </w:t>
        <w:br/>
        <w:t xml:space="preserve">використанням матеріальних  резервів  для  запобігання  виникненню </w:t>
        <w:br/>
        <w:t xml:space="preserve">надзвичайних ситуацій та ліквідації їх наслідків; </w:t>
        <w:br/>
      </w:r>
      <w:bookmarkStart w:id="24" w:name="125"/>
      <w:bookmarkEnd w:id="24"/>
      <w:r>
        <w:rPr>
          <w:color w:val="000000"/>
          <w:sz w:val="28"/>
          <w:szCs w:val="28"/>
        </w:rPr>
        <w:t xml:space="preserve">    </w:t>
        <w:tab/>
        <w:t xml:space="preserve"> 17) сприяє  під  час  проведення  робіт з ліквідації наслідків </w:t>
        <w:br/>
        <w:t xml:space="preserve">надзвичайних   ситуацій   застосуванню   за    призначенням    сил </w:t>
        <w:br/>
        <w:t>оперативно-рятувальної служби цивільного захисту,  спеціалізованих та невоєнізованих</w:t>
        <w:tab/>
        <w:t xml:space="preserve"> формувань; </w:t>
        <w:br/>
      </w:r>
      <w:bookmarkStart w:id="25" w:name="126"/>
      <w:bookmarkEnd w:id="25"/>
      <w:r>
        <w:rPr>
          <w:color w:val="000000"/>
          <w:sz w:val="28"/>
          <w:szCs w:val="28"/>
        </w:rPr>
        <w:t xml:space="preserve">     </w:t>
        <w:tab/>
        <w:t xml:space="preserve">18) організовує  роботу  з  планування  укриття  населення  у </w:t>
        <w:br/>
        <w:t xml:space="preserve">захисних спорудах,  веде їх облік,  контролює стан утримання таких </w:t>
        <w:br/>
        <w:t xml:space="preserve">споруд, бере участь у роботі комісії з питань визначення їх стану; </w:t>
        <w:br/>
      </w:r>
      <w:bookmarkStart w:id="26" w:name="127"/>
      <w:bookmarkEnd w:id="26"/>
      <w:r>
        <w:rPr>
          <w:color w:val="000000"/>
          <w:sz w:val="28"/>
          <w:szCs w:val="28"/>
        </w:rPr>
        <w:t xml:space="preserve">    </w:t>
        <w:tab/>
        <w:t xml:space="preserve"> 19) разом  з  територіальним  органом  управління  МНС  подає </w:t>
        <w:br/>
        <w:t>голові районної  державної адміністрації  пропозиції  щодо потреби в</w:t>
        <w:br/>
        <w:t xml:space="preserve">засобах  радіаційного  і  хімічного   захисту   для   забезпечення </w:t>
        <w:br/>
        <w:t xml:space="preserve">непрацюючого  населення і сил територіальної підсистеми цивільного </w:t>
        <w:br/>
        <w:t xml:space="preserve">захисту, а також щодо місць їх зберігання; </w:t>
      </w:r>
      <w:bookmarkStart w:id="27" w:name="128"/>
      <w:bookmarkEnd w:id="27"/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0) організовує    накопичення    та    зберігання    засобів </w:t>
        <w:br/>
        <w:t xml:space="preserve">радіаційного  і  хімічного  захисту  для забезпечення непрацюючого </w:t>
        <w:br/>
        <w:t xml:space="preserve">населення і сил територіальної підсистеми цивільного захисту та їх </w:t>
        <w:br/>
        <w:t xml:space="preserve">своєчасну   видачу  під  час  загрози  виникнення  або  виникнення </w:t>
        <w:br/>
        <w:t xml:space="preserve">радіаційних і хімічних аварій та в особливий період; </w:t>
      </w:r>
      <w:bookmarkStart w:id="28" w:name="129"/>
      <w:bookmarkEnd w:id="28"/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color w:val="000000"/>
          <w:sz w:val="28"/>
          <w:szCs w:val="28"/>
        </w:rPr>
        <w:tab/>
        <w:t>2</w:t>
      </w:r>
      <w:r>
        <w:rPr>
          <w:sz w:val="28"/>
        </w:rPr>
        <w:t xml:space="preserve">1) перевіряє  готовність  комунальних   аварійно-рятувальних </w:t>
        <w:br/>
        <w:t xml:space="preserve">служб до реагування на надзвичайні ситуації; </w:t>
      </w:r>
      <w:bookmarkStart w:id="29" w:name="130"/>
      <w:bookmarkEnd w:id="29"/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ab/>
        <w:t xml:space="preserve">22) розробляє  і  здійснює  у  межах своїх повноважень заходи </w:t>
        <w:br/>
        <w:t xml:space="preserve">щодо участі органів управління та  сил  територіальної  підсистеми </w:t>
        <w:br/>
        <w:t xml:space="preserve">цивільного захисту в територіальній обороні; </w:t>
      </w:r>
      <w:bookmarkStart w:id="30" w:name="131"/>
      <w:bookmarkEnd w:id="30"/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ab/>
        <w:t xml:space="preserve">23) готує   та   вносить   на   розгляд   голови  районної </w:t>
        <w:br/>
        <w:t xml:space="preserve">державної адміністрації пропозиції щодо оголошення  окремих  місцевостей </w:t>
        <w:br/>
        <w:t xml:space="preserve">зонами   надзвичайної  ситуації  у  разі  виникнення  надзвичайних ситуацій; </w:t>
        <w:br/>
      </w:r>
      <w:bookmarkStart w:id="31" w:name="132"/>
      <w:bookmarkEnd w:id="31"/>
      <w:r>
        <w:rPr>
          <w:sz w:val="28"/>
        </w:rPr>
        <w:t xml:space="preserve">     </w:t>
        <w:tab/>
        <w:t xml:space="preserve">24) організовує роботу розрахунково-аналітичної групи з оцінки </w:t>
        <w:br/>
        <w:t xml:space="preserve">радіаційного і хімічного стану в умовах надзвичайних ситуацій; </w:t>
        <w:br/>
      </w:r>
      <w:bookmarkStart w:id="32" w:name="133"/>
      <w:bookmarkEnd w:id="32"/>
      <w:r>
        <w:rPr>
          <w:sz w:val="28"/>
        </w:rPr>
        <w:t xml:space="preserve">    </w:t>
        <w:tab/>
        <w:t xml:space="preserve">25) організовує  та  забезпечує  роботу  місцевої  комісії  з </w:t>
        <w:br/>
        <w:t xml:space="preserve">питань техногенно-екологічної безпеки та надзвичайних ситуацій; </w:t>
        <w:br/>
      </w:r>
      <w:bookmarkStart w:id="33" w:name="134"/>
      <w:bookmarkEnd w:id="33"/>
      <w:r>
        <w:rPr>
          <w:sz w:val="28"/>
        </w:rPr>
        <w:t xml:space="preserve">     </w:t>
        <w:tab/>
        <w:t xml:space="preserve">26) готує  в  межах  своїх  повноважень  для  подання  голові </w:t>
        <w:br/>
        <w:t xml:space="preserve">районної державної адміністрації пропозиції щодо заходів з ліквідації </w:t>
        <w:br/>
        <w:t xml:space="preserve">наслідків Чорнобильської катастрофи та контролює їх здійснення; </w:t>
      </w:r>
      <w:bookmarkStart w:id="34" w:name="135"/>
      <w:bookmarkEnd w:id="34"/>
      <w:r>
        <w:rPr>
          <w:color w:val="000000"/>
          <w:sz w:val="28"/>
          <w:szCs w:val="28"/>
        </w:rPr>
        <w:br/>
      </w:r>
      <w:bookmarkStart w:id="35" w:name="142"/>
      <w:bookmarkEnd w:id="35"/>
      <w:r>
        <w:rPr>
          <w:color w:val="000000"/>
          <w:sz w:val="28"/>
          <w:szCs w:val="28"/>
        </w:rPr>
        <w:t xml:space="preserve">     </w:t>
        <w:tab/>
        <w:t xml:space="preserve">27) забезпечує в межах своїх повноважень реалізацію державної </w:t>
        <w:br/>
        <w:t xml:space="preserve">політики  стосовно  державної  таємниці та здійснює контроль за її </w:t>
        <w:br/>
        <w:t xml:space="preserve">збереженням; </w:t>
        <w:br/>
      </w:r>
      <w:bookmarkStart w:id="36" w:name="143"/>
      <w:bookmarkEnd w:id="36"/>
      <w:r>
        <w:rPr>
          <w:color w:val="000000"/>
          <w:sz w:val="28"/>
          <w:szCs w:val="28"/>
        </w:rPr>
        <w:t xml:space="preserve">     </w:t>
        <w:tab/>
        <w:t xml:space="preserve">28) організовує роботу  із  забезпечення  готовності  системи </w:t>
        <w:br/>
        <w:t>зв'язку</w:t>
        <w:tab/>
        <w:t xml:space="preserve"> та</w:t>
        <w:tab/>
        <w:t xml:space="preserve"> централізованого</w:t>
        <w:tab/>
        <w:t xml:space="preserve"> оповіщення; </w:t>
        <w:br/>
      </w:r>
      <w:bookmarkStart w:id="37" w:name="144"/>
      <w:bookmarkEnd w:id="37"/>
      <w:r>
        <w:rPr>
          <w:color w:val="000000"/>
          <w:sz w:val="28"/>
          <w:szCs w:val="28"/>
        </w:rPr>
        <w:t xml:space="preserve">   </w:t>
        <w:tab/>
        <w:t xml:space="preserve">29) організовує   роботу   евакуаційної  комісії  в  районі;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8" w:name="145"/>
      <w:bookmarkEnd w:id="38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30) забезпечує отримання та  доведення  до  місцевих  органів </w:t>
        <w:br/>
        <w:t xml:space="preserve">виконавчої  влади та органів місцевого самоврядування розпоряджень </w:t>
        <w:br/>
        <w:t xml:space="preserve">про переведення територіальної підсистеми цивільного захисту у </w:t>
        <w:br/>
        <w:t xml:space="preserve">вищі ступені готовності;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31) з питань оборонної роботи: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ере участь у розробці оперативного плану і забезпечує взаємодію органів   самоврядування і відповідних структур військового управління при виконанні завдань територіальної оборони;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організовує підготовку та готує аналітичні характеристики економічного та військово-економічного потенціалу району;</w:t>
        <w:tab/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9" w:name="146"/>
      <w:bookmarkEnd w:id="39"/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 сектор інформує громадськість, у тому числі через засоби масової інформації, про свою діяльність у вирішенні питань територіальної оборони, пов’язаних з цивільним захистом  населення від надзвичайних ситуацій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Покладання на сектор функцій, не пов’язаних з розв’язанням поточних проблем діяльності оборонної роботи, не допускається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br/>
      </w:r>
      <w:bookmarkStart w:id="40" w:name="147"/>
      <w:bookmarkEnd w:id="40"/>
      <w:r>
        <w:rPr/>
        <w:t xml:space="preserve">     </w:t>
        <w:tab/>
      </w:r>
      <w:r>
        <w:rPr>
          <w:sz w:val="28"/>
        </w:rPr>
        <w:t>6. Сектор має право:</w:t>
      </w:r>
      <w:bookmarkStart w:id="41" w:name="148"/>
      <w:bookmarkEnd w:id="41"/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ab/>
        <w:t xml:space="preserve">одержувати в  установленому  порядку  від  місцевих   органів виконавчої влади,  органів місцевого самоврядування,  підприємств, установ  та  організацій   незалежно   від   форми   власності   і підпорядкування інформацію,  необхідну для виконання покладених на нього завдань; </w:t>
        <w:br/>
      </w:r>
      <w:bookmarkStart w:id="42" w:name="149"/>
      <w:bookmarkEnd w:id="42"/>
      <w:r>
        <w:rPr>
          <w:color w:val="000000"/>
          <w:sz w:val="28"/>
          <w:szCs w:val="28"/>
        </w:rPr>
        <w:t xml:space="preserve">     </w:t>
        <w:tab/>
        <w:t xml:space="preserve">заслуховувати інформацію посадових осіб підприємств,  установ </w:t>
        <w:br/>
        <w:t xml:space="preserve">та організацій незалежно від форми власності і підпорядкування про </w:t>
        <w:br/>
        <w:t xml:space="preserve">хід виконання завдань і заходів у сфері цивільного  захисту  та  в </w:t>
        <w:br/>
        <w:t xml:space="preserve">установленому  законодавством  порядку  давати  їм обов'язкові для </w:t>
        <w:br/>
        <w:t xml:space="preserve">виконання розпорядження про  усунення  порушень  вимог  цивільного </w:t>
        <w:br/>
        <w:t xml:space="preserve">захисту; </w:t>
        <w:br/>
      </w:r>
      <w:bookmarkStart w:id="43" w:name="150"/>
      <w:bookmarkEnd w:id="43"/>
      <w:r>
        <w:rPr>
          <w:color w:val="000000"/>
          <w:sz w:val="28"/>
          <w:szCs w:val="28"/>
        </w:rPr>
        <w:t xml:space="preserve">    </w:t>
        <w:tab/>
        <w:t xml:space="preserve"> залучати до  здійснення  заходів,  пов'язаних із запобіганням </w:t>
        <w:br/>
        <w:t xml:space="preserve">виникненню  надзвичайних  ситуацій   та   їх   виникненням,   сили </w:t>
        <w:br/>
        <w:t xml:space="preserve">територіальної  підсистеми  цивільного  захисту  згідно  з планами </w:t>
        <w:br/>
        <w:t xml:space="preserve">взаємодії,  а також окремих спеціалістів -  за  погодженням  з  їх </w:t>
        <w:br/>
        <w:t>керівниками;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перевіряти і контролювати дотримання чинного законодавства з питань оборонної роботи  в управліннях, відділах, інших структурних підрозділах райдержадміністрації, органах місцевого самоврядування за дорученням голови райдержадміністрації;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лучати в установленому порядку до вивчення питань, які входять до компетенції сектору, працівників управлінь, відділів, інших структурних підрозділів райдержадміністрації, правоохоронних, контролюючих органів за узгодженням з їх керівниками;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вносити на розгляд голови райдержадміністрації пропозиції з питань подальшого зміцнення законності та правопорядку, поліпшення оборонної роботи;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отримувати від керівників структурних підрозділів райдержадміністрації, інших органів виконавчої влади, правоохоронних та контролюючих органів відповідні матеріали (відомості), необхідні для виконання робіт згідно з покладеними на сектор завданнями.</w:t>
        <w:b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44" w:name="151"/>
      <w:bookmarkEnd w:id="44"/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7. Сектор в установленому законодавством порядку та у межах повноважень взаємодіє з  іншими  структурними  підрозділами  районної державної адміністрації, органами місцевого самоврядування, територіальними органами міністерств, інших органів   виконавчої   влади,   а   також  з підприємствами,  установами та організаціями незалежно  від  форми власності і підпорядкування з метою запобігання або ліквідації надзвичайних ситуацій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bookmarkStart w:id="45" w:name="152"/>
      <w:bookmarkEnd w:id="45"/>
      <w:r>
        <w:rPr>
          <w:color w:val="000000"/>
          <w:sz w:val="28"/>
          <w:szCs w:val="28"/>
        </w:rPr>
        <w:t xml:space="preserve">             8. Сектор очолює завідувач, який призначається на </w:t>
        <w:br/>
        <w:t>посаду   та   звільняється   з    посади    головою    районної державної адміністрації   за   погодженням   з   начальником    управління  з  питань  надзвичайних  ситуацій управління обласної</w:t>
        <w:tab/>
        <w:t>державної адміністрації.</w:t>
      </w:r>
      <w:bookmarkStart w:id="46" w:name="153"/>
      <w:bookmarkEnd w:id="46"/>
      <w:r>
        <w:rPr>
          <w:color w:val="000000"/>
          <w:sz w:val="28"/>
          <w:szCs w:val="28"/>
        </w:rPr>
        <w:t xml:space="preserve"> На посаду начальника сектору  призначаються цивільні особи у порядку, встановленому законодавством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7" w:name="154"/>
      <w:bookmarkEnd w:id="47"/>
      <w:r>
        <w:rPr/>
        <w:t xml:space="preserve">             </w:t>
      </w:r>
      <w:r>
        <w:rPr/>
        <w:t>9. Завідувач сектору:</w:t>
      </w:r>
      <w:bookmarkStart w:id="48" w:name="155"/>
      <w:bookmarkEnd w:id="48"/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здійснює керівництво діяльністю  сектору, несе персональну    відповідальність   за   виконання   покладених   на сектор завдань  та  прийняті  ним  рішення</w:t>
      </w:r>
      <w:bookmarkStart w:id="49" w:name="156"/>
      <w:bookmarkEnd w:id="49"/>
      <w:r>
        <w:rPr/>
        <w:t xml:space="preserve"> ;</w:t>
      </w:r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організовує діяльність сектору, спрямовану на розроблення і здійснення заходів щодо запобігання і реагування  на надзвичайні   ситуації; </w:t>
        <w:br/>
      </w:r>
      <w:bookmarkStart w:id="50" w:name="157"/>
      <w:bookmarkEnd w:id="50"/>
      <w:r>
        <w:rPr/>
        <w:t xml:space="preserve">             забезпечує підготовку у межах своїх  повноважень  проектів </w:t>
        <w:br/>
        <w:t>розпоряджень</w:t>
        <w:tab/>
        <w:t>голови</w:t>
        <w:tab/>
        <w:t xml:space="preserve"> районної</w:t>
        <w:tab/>
        <w:t>державної адміністрації;</w:t>
      </w:r>
      <w:bookmarkStart w:id="51" w:name="158"/>
      <w:bookmarkEnd w:id="51"/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подає голові районної державної адміністрації пропозиції щодо </w:t>
        <w:br/>
        <w:t xml:space="preserve">прийняття рішень про  притягнення  до  відповідальності  посадових </w:t>
        <w:br/>
        <w:t xml:space="preserve">осіб, винних у порушенні законодавства у сфері цивільного захисту, </w:t>
        <w:br/>
        <w:t>захисту населення і територій від надзвичайних ситуацій;</w:t>
      </w:r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 </w:t>
      </w:r>
      <w:bookmarkStart w:id="52" w:name="159"/>
      <w:bookmarkEnd w:id="52"/>
      <w:r>
        <w:rPr/>
        <w:t xml:space="preserve">інформує  правоохоронні  органи  про  виявлені на об'єктах </w:t>
        <w:br/>
        <w:t xml:space="preserve">господарювання та територіях порушення,  які можуть  призвести  до </w:t>
        <w:br/>
        <w:t>виникнення</w:t>
        <w:tab/>
        <w:t xml:space="preserve"> надзвичайних</w:t>
        <w:tab/>
        <w:t xml:space="preserve"> ситуацій; </w:t>
        <w:br/>
      </w:r>
      <w:bookmarkStart w:id="53" w:name="160"/>
      <w:bookmarkEnd w:id="53"/>
      <w:r>
        <w:rPr/>
        <w:t xml:space="preserve">    </w:t>
        <w:tab/>
        <w:t xml:space="preserve">бере участь у розгляді органами місцевого самоврядування </w:t>
        <w:br/>
        <w:t>питань</w:t>
        <w:tab/>
        <w:t xml:space="preserve"> цивільного захисту; </w:t>
      </w:r>
      <w:bookmarkStart w:id="54" w:name="161"/>
      <w:bookmarkEnd w:id="54"/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скликає  в  установленому  порядку  наради  з  питань,  що </w:t>
        <w:br/>
        <w:t xml:space="preserve">належать до його компетенції. </w:t>
      </w:r>
      <w:bookmarkStart w:id="55" w:name="162"/>
      <w:bookmarkEnd w:id="55"/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 10. Сектор утримується за рахунок коштів державного бюджету. </w:t>
        <w:br/>
      </w:r>
      <w:bookmarkStart w:id="56" w:name="163"/>
      <w:bookmarkEnd w:id="56"/>
      <w:r>
        <w:rPr/>
        <w:t xml:space="preserve">             Гранична чисельність, фонд оплати праці працівників сектору,  кошторис,  штатний  розпис  затверджуються головою районної державної адміністрації після проведення  експертизи відповідними фінансовими органами. </w:t>
      </w:r>
      <w:bookmarkStart w:id="57" w:name="164"/>
      <w:bookmarkEnd w:id="57"/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420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right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0:59:00Z</dcterms:created>
  <dc:creator>Оксана</dc:creator>
  <dc:description/>
  <cp:keywords/>
  <dc:language>en-US</dc:language>
  <cp:lastModifiedBy>Mirek</cp:lastModifiedBy>
  <cp:lastPrinted>2004-12-19T15:52:00Z</cp:lastPrinted>
  <dcterms:modified xsi:type="dcterms:W3CDTF">2012-12-03T10:10:00Z</dcterms:modified>
  <cp:revision>6</cp:revision>
  <dc:subject/>
  <dc:title>                                                                    Затверджено</dc:title>
</cp:coreProperties>
</file>