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2 року    </w:t>
      </w:r>
      <w:r>
        <w:rPr>
          <w:lang w:val="ru-RU"/>
        </w:rPr>
        <w:t xml:space="preserve">      м. 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86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складання документів, що                                               посвідчують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22, 33, 116, 118, 121 п.12 розділу Х Перехідних положень Земельного кодексу України, ст.cт. 13, 20, 22, 25 Закону України „Про землеустрій”, заяви жительки с. Березовичі Комзюк Наталії Іванівни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Комзюк Н.І. на розробку технічної документації із землеустрою щодо складання документів, що посвідчують право на земельну ділянку загальною площею 1,00 га, в тому числі 1,00 га ріллі, в урочищі „Біля Голуба” із земель резервного фонду не наданих у власність і користування на території Березовичівської сільської ради, з метою передачі у власність для ведення особистого селянського господарства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, подати для розгляду та затвердження у встановленому законом порядку .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 </w:t>
        <w:tab/>
        <w:t xml:space="preserve">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48:00Z</dcterms:created>
  <dc:creator>amigo</dc:creator>
  <dc:description/>
  <cp:keywords/>
  <dc:language>en-US</dc:language>
  <cp:lastModifiedBy>Mirek</cp:lastModifiedBy>
  <cp:lastPrinted>2006-11-07T11:20:00Z</cp:lastPrinted>
  <dcterms:modified xsi:type="dcterms:W3CDTF">2012-12-17T09:32:00Z</dcterms:modified>
  <cp:revision>17</cp:revision>
  <dc:subject/>
  <dc:title>Розпорядження Володамир</dc:title>
</cp:coreProperties>
</file>