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12.12.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</w:t>
      </w:r>
      <w:r>
        <w:rPr>
          <w:lang w:val="en-US"/>
        </w:rPr>
        <w:t xml:space="preserve">     </w:t>
      </w:r>
      <w:r>
        <w:rPr>
          <w:lang w:val="ru-RU"/>
        </w:rPr>
        <w:t xml:space="preserve">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9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умлінне виконання службових обов’язків, особистий внесок у справу захисту населення та територій від наслідків Чорнобильської катастрофи та з нагоди Дня вшанування учасників ліквідації наслідків аварії на Чорнобильській атомній електростанції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РИБ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і Федо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телю села Хобултова, ліквідатору аварії на Чорнобильській АЕС І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ЛЬОНЗА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олодимиру Антоновичу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телю села Ласків, ліквідатору аварії на Чорнобильській АЕС ІІ категорії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ва </w:t>
      </w:r>
      <w:r>
        <w:rPr/>
        <w:t>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2-12T12:30:00Z</cp:lastPrinted>
  <dcterms:modified xsi:type="dcterms:W3CDTF">2012-12-17T09:40:00Z</dcterms:modified>
  <cp:revision>118</cp:revision>
  <dc:subject/>
  <dc:title>Розпорядження Володамир</dc:title>
</cp:coreProperties>
</file>