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2.12.</w:t>
      </w:r>
      <w:r>
        <w:rPr>
          <w:sz w:val="28"/>
        </w:rPr>
        <w:t xml:space="preserve">2012 року           м. Володимир-Волинський                                   № </w:t>
      </w:r>
      <w:r>
        <w:rPr>
          <w:sz w:val="28"/>
          <w:lang w:val="en-US"/>
        </w:rPr>
        <w:t>593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творення комісії по передач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ндів архівного відділ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зв’язку з виходом на пенсію по інвалідності Дубась Олени Анатоліївни, начальника архівного відділу райдержадміністрації, створити комісію по передачі фондів архівного відділу райдерж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берігання документів НАФ державного архіву Волинської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ома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остянти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І категорії відділу фінансово-господарського забезпечення апарату райдержадміністрації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У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іла Іва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іст архівного відділу райдержадміністрації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57:00Z</dcterms:created>
  <dc:creator>Org_levchuk</dc:creator>
  <dc:description/>
  <cp:keywords/>
  <dc:language>en-US</dc:language>
  <cp:lastModifiedBy>Mirek</cp:lastModifiedBy>
  <cp:lastPrinted>2012-12-12T16:21:00Z</cp:lastPrinted>
  <dcterms:modified xsi:type="dcterms:W3CDTF">2012-12-17T09:43:00Z</dcterms:modified>
  <cp:revision>137</cp:revision>
  <dc:subject/>
  <dc:title> </dc:title>
</cp:coreProperties>
</file>