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4.12</w:t>
      </w:r>
      <w:r>
        <w:rPr>
          <w:lang w:val="en-US"/>
        </w:rPr>
        <w:t>.</w:t>
      </w:r>
      <w:r>
        <w:rPr/>
        <w:t>201</w:t>
      </w:r>
      <w:r>
        <w:rPr>
          <w:lang w:val="ru-RU"/>
        </w:rPr>
        <w:t>2 року</w:t>
      </w:r>
      <w:r>
        <w:rPr/>
        <w:t xml:space="preserve"> 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60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36, п.12 Перехідних положень Земельного кодексу України, статей 13, 20, 22 Закону України «Про землеустрій», постанови Кабінету Міністрів України від 26.05.2004 №677 «Про затвердження Порядку розроблення проектів землеустрою щодо відведення земельних ділянок»,  клопотання ФГ “Західний Буг»:                                    </w:t>
      </w:r>
    </w:p>
    <w:p>
      <w:pPr>
        <w:pStyle w:val="Heading"/>
        <w:jc w:val="both"/>
        <w:rPr>
          <w:lang w:val="ru-RU"/>
        </w:rPr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25 га, в тому числі 25 га ріллі, що знаходиться біля с.Маркелівка на території Оваднівської  сільської ради за межами населених пунктів з метою продажу права її оренди на земельних торгах з земель сільськогосподарського призначення не наданих у власність або користування 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Мартинюк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2-12-17T09:58:00Z</dcterms:modified>
  <cp:revision>73</cp:revision>
  <dc:subject/>
  <dc:title>Розпорядження Володамир</dc:title>
</cp:coreProperties>
</file>