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</w:t>
      </w:r>
      <w:r>
        <w:rPr>
          <w:lang w:val="ru-RU"/>
        </w:rPr>
        <w:t xml:space="preserve">18  грудня </w:t>
      </w:r>
      <w:r>
        <w:rPr/>
        <w:t xml:space="preserve">2012 року   </w:t>
      </w:r>
      <w:r>
        <w:rPr>
          <w:lang w:val="ru-RU"/>
        </w:rPr>
        <w:t xml:space="preserve">  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1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                                                                               щодо відведення земельних ділянок та                                                                           надання у власність земельних ділянок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ідповідно до статтей 17, 33, 116,  118, 121, п.12 Перехідних положень Земельного кодексу України, заяви жительки м. Володимир-Волинський Карпюк Мирослави Ярославівни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Затвердити проект землеустрою щодо відведення земельних ділянок Карпюк М.Я. у власність загальною площею 2,00 га, в тому числі 1,00 га ріллі біля села Селиськи в урочищі „Біля Гуліянки”, 0,50 га ріллі біля села Ворчин в урочищі „Стара школа”  із земель резервного фонду та 0,50 га ріллі біля села Ворчин в урочищі „За пасікою” із земель запасу не наданих у власність та користування на території Зорян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>
          <w:szCs w:val="28"/>
        </w:rPr>
      </w:pPr>
      <w:r>
        <w:rPr/>
        <w:t xml:space="preserve">2. Передати безкоштовно у власність Карпюк М.Я. земельні ділянки загальною площею </w:t>
      </w:r>
      <w:r>
        <w:rPr>
          <w:szCs w:val="28"/>
        </w:rPr>
        <w:t>2,00 га, в тому числі 1,00 га ріллі біля села Селиськи в урочищі „Біля Гуліянки”, 0,50 га ріллі біля села Ворчин в урочищі „Стара школа”  із земель резервного фонду та 0,50 га ріллі біля села Ворчин в урочищі „За пасікою” із земель запасу не наданих у власність та користування на території Зорянської сільської ради за межами населених пунктів для ведення особистого селянського господарства</w:t>
      </w:r>
    </w:p>
    <w:p>
      <w:pPr>
        <w:pStyle w:val="Heading"/>
        <w:ind w:firstLine="708"/>
        <w:jc w:val="both"/>
        <w:rPr/>
      </w:pPr>
      <w:r>
        <w:rPr/>
        <w:t>3. Громадянці Карпюк М.Я., якій передаються земельні ділянки у власність,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.СКУБ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тинюк 21 341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04:00Z</dcterms:created>
  <dc:creator>amigo</dc:creator>
  <dc:description/>
  <cp:keywords/>
  <dc:language>en-US</dc:language>
  <cp:lastModifiedBy>Mirek</cp:lastModifiedBy>
  <cp:lastPrinted>2012-12-14T11:48:00Z</cp:lastPrinted>
  <dcterms:modified xsi:type="dcterms:W3CDTF">2012-12-19T13:15:00Z</dcterms:modified>
  <cp:revision>10</cp:revision>
  <dc:subject/>
  <dc:title>Розпорядження Володамир</dc:title>
</cp:coreProperties>
</file>