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24</w:t>
      </w:r>
      <w:r>
        <w:rPr/>
        <w:t xml:space="preserve"> 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2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Волинської обласної ради від 21 грудня 2012 року № 14/7 та п.8 рішення районної ради від 30 грудня 2011 року № 9/20 “Про районний бюджет на 2012 рік”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5000 “Інша субвенція” на 81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зменшити видатки по  КФК 090417 “Видатки на поховання учасників бойових дій та інвалідів війни” на 71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видатки по КФК 091303  “Компенсаційні виплати інвалідам на бензин, ремонт, техобслуговування автотранспорту та транспортне обслуговування” на 748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по КФК 091304  “Встановлення телефонів інвалідам І та ІІ груп” на 252 гривні.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09-19T13:02:00Z</cp:lastPrinted>
  <dcterms:modified xsi:type="dcterms:W3CDTF">2013-01-02T09:16:00Z</dcterms:modified>
  <cp:revision>19</cp:revision>
  <dc:subject/>
  <dc:title> </dc:title>
</cp:coreProperties>
</file>