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en-US"/>
        </w:rPr>
      </w:pPr>
      <w:r>
        <w:rPr>
          <w:lang w:val="ru-RU"/>
        </w:rPr>
        <w:t>25</w:t>
      </w:r>
      <w:r>
        <w:rPr/>
        <w:t xml:space="preserve">  грудня 2012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62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2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озпорядження обласної державної адміністрації від 24 грудня 2012 року № 556 та п.8 рішення районної ради від 30 грудня 2011 року № 9/20 “Про районний бюджет на 2012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меншити доходи по ККД 41035000 “Інша субвенція” на 10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зменшити видатки по  КФК 090417 “Видатки на поховання учасників бойових дій та інвалідів війни” на 1000 гривень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Фінансовому управлінню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2-09-19T13:02:00Z</cp:lastPrinted>
  <dcterms:modified xsi:type="dcterms:W3CDTF">2013-01-02T09:17:00Z</dcterms:modified>
  <cp:revision>22</cp:revision>
  <dc:subject/>
  <dc:title> </dc:title>
</cp:coreProperties>
</file>