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7.12.</w:t>
      </w:r>
      <w:r>
        <w:rPr/>
        <w:t>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122, 123, п.12 розділу Х „Перехідні положення”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ПП „Захід-Центр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приватному підприємству «Захід-Центр» на розробку технічної документації із землеустрою щодо складання документів, що посвідчують право на земельні ділянки загальною площею 23,72 га, в тому числі 11,57 га ріллі та 12,15 га ріллі із земель нерозподілених (не витребуваних) паїв, що знаходяться біля с.Міжлісся на території Березовичівської сільської ради з метою надання в оренду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для розгляду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1-03T14:31:00Z</dcterms:modified>
  <cp:revision>93</cp:revision>
  <dc:subject/>
  <dc:title>Розпорядження Володамир</dc:title>
</cp:coreProperties>
</file>