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7 березня 2013 року           м.Володимир-Волинський                          № </w:t>
      </w:r>
      <w:r>
        <w:rPr>
          <w:sz w:val="28"/>
          <w:szCs w:val="28"/>
        </w:rPr>
        <w:t>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на 2013 рік фонду оплати праці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идатків на утримання  апарату, управлінь, відділів та інш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труктурних підрозділів 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3 року № 58 "Про встановлення на 2013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 та розпорядження  голови  Волинської  обласної  державної  адміністрації  від 12 лютого 2013 року № 52 "Про встановлення на 2013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становити на 2013 рік фонд оплати праці працівників та видатки на утримання апарату, управлінь, відділів та інших структурних підрозділів районної державної адміністрації згідно з додатком.</w:t>
      </w:r>
    </w:p>
    <w:p>
      <w:pPr>
        <w:pStyle w:val="Normal"/>
        <w:shd w:fill="FFFFFF" w:val="clear"/>
        <w:spacing w:before="150" w:after="150"/>
        <w:jc w:val="both"/>
        <w:rPr/>
      </w:pPr>
      <w:r>
        <w:rPr>
          <w:sz w:val="28"/>
          <w:szCs w:val="28"/>
          <w:lang w:val="uk-UA"/>
        </w:rPr>
        <w:t xml:space="preserve"> </w:t>
      </w:r>
      <w:bookmarkStart w:id="0" w:name="7"/>
      <w:bookmarkEnd w:id="0"/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2. Начальникам управлінь, відділів та інших структурних підрозділів районної державної адміністрації відповідно до встановлених цим розпорядженням фонду оплати праці працівників та видатків на утримання затвердити штатні розписи та кошториси витрат.</w:t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О.Бондарук) при зміні структури районної державної адміністрації забезпечувати внесення відповідних змін до цього розпорядження.         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айонної державної адміністрації</w:t>
      </w:r>
      <w:r>
        <w:rPr>
          <w:sz w:val="28"/>
          <w:lang w:val="uk-UA"/>
        </w:rPr>
        <w:t xml:space="preserve"> С.Романюк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В.СКУБА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ондар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9:00Z</dcterms:created>
  <dc:creator>evtuh</dc:creator>
  <dc:description/>
  <cp:keywords/>
  <dc:language>en-US</dc:language>
  <cp:lastModifiedBy>Mirek</cp:lastModifiedBy>
  <cp:lastPrinted>2013-03-28T11:40:00Z</cp:lastPrinted>
  <dcterms:modified xsi:type="dcterms:W3CDTF">2013-03-29T10:50:00Z</dcterms:modified>
  <cp:revision>19</cp:revision>
  <dc:subject/>
  <dc:title> </dc:title>
</cp:coreProperties>
</file>