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ind w:left="206" w:hanging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numPr>
          <w:ilvl w:val="0"/>
          <w:numId w:val="0"/>
        </w:numPr>
        <w:shd w:fill="FFFFFF" w:val="clear"/>
        <w:spacing w:before="2" w:after="0"/>
        <w:ind w:right="22" w:hanging="0"/>
        <w:jc w:val="center"/>
        <w:outlineLvl w:val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09" w:after="0"/>
        <w:ind w:right="60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211" w:leader="none"/>
          <w:tab w:val="left" w:pos="9026" w:leader="none"/>
        </w:tabs>
        <w:spacing w:before="310" w:after="0"/>
        <w:ind w:left="2" w:hanging="0"/>
        <w:rPr/>
      </w:pPr>
      <w:r>
        <w:rPr>
          <w:color w:val="000000"/>
          <w:spacing w:val="-1"/>
          <w:sz w:val="28"/>
          <w:szCs w:val="28"/>
          <w:lang w:val="uk-UA"/>
        </w:rPr>
        <w:t>28 березня 2013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 - 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№ 11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вірку наявності та стану документ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 грифом ″Для службового користування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пункту 16 Інструкції про порядок обліку, зберігання, використання документів, справ, видань та інших матеріальних носіїв інформації, які  містять конфіденційну інформацію, що є власністю держави, затвердженою постановою Кабінету Міністрів України від 27 листопада 1998 року № 1893 зі змінами, розпорядження голови районної державної адміністрації від 28 березня 2013 року № 116 «Про новий склад експертної комісії райдержадміністрації»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Експертній комісії райдержадміністрації до 20 квітня 2013 року здійснити перевірку наявності та стану документів з грифом  «Для службового користування», зареєстрованих у загальному відділі апарату райдержадміністрації протягом  2012 ро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кт перевірки подати на затвердж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розпорядження залишаю за собою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ерук 21 377</w:t>
      </w:r>
    </w:p>
    <w:p>
      <w:pPr>
        <w:pStyle w:val="Normal"/>
        <w:spacing w:before="280" w:after="28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9:55:00Z</dcterms:created>
  <dc:creator>Customer</dc:creator>
  <dc:description/>
  <cp:keywords/>
  <dc:language>en-US</dc:language>
  <cp:lastModifiedBy>Guberuk</cp:lastModifiedBy>
  <cp:lastPrinted>2013-03-28T10:48:00Z</cp:lastPrinted>
  <dcterms:modified xsi:type="dcterms:W3CDTF">2013-03-29T07:05:00Z</dcterms:modified>
  <cp:revision>16</cp:revision>
  <dc:subject/>
  <dc:title> </dc:title>
</cp:coreProperties>
</file>