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8.04.2013 року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м. Володимир-Волинський                                №</w:t>
      </w:r>
      <w:r>
        <w:rPr>
          <w:sz w:val="28"/>
          <w:szCs w:val="28"/>
          <w:lang w:val="en-US"/>
        </w:rPr>
        <w:t xml:space="preserve"> 1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іщак Наталії Святославівн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ід імені її малолітніх дітей дозволу на відмову від спадщи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ст.2, 202, 237, 238, 239, 242 Цивільного кодексу України, </w:t>
      </w:r>
      <w:r>
        <w:rPr>
          <w:color w:val="000000"/>
          <w:sz w:val="28"/>
          <w:szCs w:val="28"/>
          <w:lang w:val="uk-UA"/>
        </w:rPr>
        <w:t xml:space="preserve">ст.5, 18 Закону України 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>Про охорону дитинства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. 67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color w:val="000000"/>
          <w:sz w:val="28"/>
          <w:szCs w:val="28"/>
          <w:lang w:val="uk-UA"/>
        </w:rPr>
        <w:t>від 24.09.2008 № 866 «Питання діяльності органів опіки та піклування, пов'язаної із захистом прав дитини»,  згідно заяви від 19.02.2013 року жительки м. Володимира-Волинського, гр. Піщак Наталії Святославівні, 29.031972 р.н., рішення комісії захисту прав дитини при Володимир-Волинській райдержадміністрації від 27.02.2013 року № 2/1, та інших поданих документів, виходячи з інтересів Максимюк Дарини Сергіївни, 27.02.2007 р.н., Максимюка Олександра Сергійовича, 19.04.2009 р.н.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Надати жительці м. Володимир-Волинський, Піщак Наталії Святославівні, 29.03.1972 р.н., від імені її малолітніх дітей: Максимюк Дарини Сергіївни, 27.02.2007 р.н., Максимюка Олександра Сергійовича, 19.04.2009 р.н., дозвіл на відмову від спадкового майна, яке належало їх батькові Максимюку Сергію Григоровичу, 27.05.1974 р.н., який помер 07.12.2012 ро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Леньо 21 37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</w:t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16:00Z</dcterms:created>
  <dc:creator>Dity</dc:creator>
  <dc:description/>
  <cp:keywords/>
  <dc:language>en-US</dc:language>
  <cp:lastModifiedBy>Mirek</cp:lastModifiedBy>
  <cp:lastPrinted>2013-04-09T12:06:00Z</cp:lastPrinted>
  <dcterms:modified xsi:type="dcterms:W3CDTF">2013-04-11T08:30:00Z</dcterms:modified>
  <cp:revision>89</cp:revision>
  <dc:subject/>
  <dc:title>                                                    </dc:title>
</cp:coreProperties>
</file>