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4.04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Прогрес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овариству з обмеженою відповідальністю „Прогрес” на розробку технічної документації із землеустрою щодо встановлення (відновлення) меж земельних ділянок загальною площею 10,89 га, в тому числі: 3,96 га ріллі в урочищі „Нова Верба”, 2,97 га ріллі в урочищі „За дамбою” та 3,96 га ріллі в урочищі „Перед дамбою”,  із земель нерозподілених (не витребуваних) паїв, що знаходяться за межами населених пунктів на території Оваднівської сільської ради з метою надання в оренду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4-29T06:07:00Z</dcterms:modified>
  <cp:revision>106</cp:revision>
  <dc:subject/>
  <dc:title>Розпорядження Володамир</dc:title>
</cp:coreProperties>
</file>