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left" w:pos="6900" w:leader="none"/>
          <w:tab w:val="left" w:pos="7800" w:leader="none"/>
        </w:tabs>
        <w:spacing w:lineRule="auto" w:line="360"/>
        <w:jc w:val="both"/>
        <w:rPr>
          <w:sz w:val="28"/>
          <w:szCs w:val="28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      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квітня 2013 року №</w:t>
      </w:r>
      <w:r>
        <w:rPr>
          <w:sz w:val="28"/>
          <w:szCs w:val="28"/>
        </w:rPr>
        <w:t xml:space="preserve"> 169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3"/>
        <w:ind w:right="78" w:hanging="0"/>
        <w:rPr/>
      </w:pPr>
      <w:r>
        <w:rPr>
          <w:b w:val="false"/>
          <w:sz w:val="28"/>
          <w:szCs w:val="28"/>
        </w:rPr>
        <w:t xml:space="preserve">комісії </w:t>
      </w:r>
      <w:r>
        <w:rPr>
          <w:b w:val="false"/>
          <w:bCs w:val="false"/>
          <w:sz w:val="28"/>
          <w:szCs w:val="28"/>
        </w:rPr>
        <w:t>для контролю за цільовим використанням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норазової допомоги при народженні дити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        </w:t>
      </w:r>
      <w:r>
        <w:rPr/>
        <w:t xml:space="preserve">                                                                         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hanging="45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33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начальник управління соціального захисту населення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айдержадміністрації </w:t>
            </w:r>
          </w:p>
          <w:p>
            <w:pPr>
              <w:pStyle w:val="Normal"/>
              <w:ind w:left="-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Ж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начальника управління -  начальник відділу соціальної допомоги управління соціального захисту  населення    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 державний соціальний інспектор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ab/>
              <w:t>Члени комісії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відувач сектору у справах молоді та спор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 управління фінанс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начальника відділу соціальної допомоги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ІЯ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иректор районного центру соціальних служб для сім’</w:t>
            </w:r>
            <w:r>
              <w:rPr>
                <w:sz w:val="28"/>
                <w:szCs w:val="28"/>
              </w:rPr>
              <w:t xml:space="preserve">ї, дітей </w:t>
            </w:r>
            <w:r>
              <w:rPr>
                <w:sz w:val="28"/>
                <w:szCs w:val="28"/>
                <w:lang w:val="uk-UA"/>
              </w:rPr>
              <w:t>та моло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Борис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кримінальної міліції у справах дітей Володимир-Волинського міського відділу (з обслуговування міста та району) УМВС України у Волинс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за згодою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відділу у справах дітей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заступник головного лікаря Володимир-Волинського ТМ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29 квітня 2013 року № 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комісію для контролю за цільовим використанн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разової допомоги при народженні дити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оження  про комісію для контролю за цільовим використанням  одноразової допомоги при народженні дитини (далі комісія) розроблено відповідно до Закону України «Про державну соціальну допомогу сім’ям з дітьми» та постанови Кабінету Міністрів України від 27.12.2001 р № 1751 (із змінами) «Про Порядок призначення і виплати державної допомоги сім’ям з дітьм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У своїй діяльності к</w:t>
      </w:r>
      <w:r>
        <w:rPr>
          <w:bCs/>
          <w:sz w:val="28"/>
          <w:szCs w:val="28"/>
        </w:rPr>
        <w:t>омісі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ерується законами України, Указами Президента, постановами Кабінету Міністрів України, нормативними документами Міністерства соціальної політики України, розпорядженнями та рішеннями районної державної адміністрації та районної ради та даним Положенням.</w:t>
      </w:r>
    </w:p>
    <w:p>
      <w:pPr>
        <w:pStyle w:val="Normal"/>
        <w:keepNext w:val="true"/>
        <w:keepLines/>
        <w:widowControl w:val="false"/>
        <w:shd w:fill="FFFFFF" w:val="clear"/>
        <w:ind w:right="14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ісія:</w:t>
      </w:r>
    </w:p>
    <w:p>
      <w:pPr>
        <w:pStyle w:val="Normal"/>
        <w:keepNext w:val="true"/>
        <w:keepLines/>
        <w:widowControl w:val="false"/>
        <w:shd w:fill="FFFFFF" w:val="clear"/>
        <w:ind w:left="11" w:right="142" w:firstLine="8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безпечує здійснення прав громадянина на одержання допомоги при народженні дитини, здійснює контроль за цільовим використанням допомоги при народженні дитини та створенням у сім’ях належних умов для повноцінного утримання та виховання дітей; </w:t>
      </w:r>
    </w:p>
    <w:p>
      <w:pPr>
        <w:pStyle w:val="Normal"/>
        <w:keepNext w:val="true"/>
        <w:keepLines/>
        <w:widowControl w:val="false"/>
        <w:shd w:fill="FFFFFF" w:val="clear"/>
        <w:ind w:left="11" w:right="142" w:firstLine="876"/>
        <w:jc w:val="both"/>
        <w:rPr/>
      </w:pPr>
      <w:r>
        <w:rPr>
          <w:bCs/>
          <w:sz w:val="28"/>
          <w:szCs w:val="28"/>
        </w:rPr>
        <w:t xml:space="preserve">- розглядає заяви, звернення і скарги громадян з питань призупинення  (чи припинення)  допомоги при народженні дитини; </w:t>
      </w:r>
    </w:p>
    <w:p>
      <w:pPr>
        <w:pStyle w:val="Normal"/>
        <w:keepNext w:val="true"/>
        <w:keepLines/>
        <w:widowControl w:val="false"/>
        <w:shd w:fill="FFFFFF" w:val="clear"/>
        <w:ind w:left="11" w:right="142" w:firstLine="8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є право проводити співбесіди з особами, які перебувають на обліку як отримувачі допомоги при народженні дитини або звертаються за її призначенням, а також з особами, які входять до складу сім’ї.</w:t>
      </w:r>
    </w:p>
    <w:p>
      <w:pPr>
        <w:pStyle w:val="Normal"/>
        <w:shd w:fill="FFFFFF" w:val="clear"/>
        <w:ind w:left="11" w:right="142" w:firstLine="8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ісія приймає рішення про призупинення (або припинення) виплати допомоги при народженні дитини відповідно до актів обстеження матеріально-побутових умов проживання сімей у разі: </w:t>
      </w:r>
    </w:p>
    <w:p>
      <w:pPr>
        <w:pStyle w:val="Normal"/>
        <w:shd w:fill="FFFFFF" w:val="clear"/>
        <w:ind w:right="142" w:firstLine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-  позбавлення отримувача допомоги батьківських прав; </w:t>
      </w:r>
    </w:p>
    <w:p>
      <w:pPr>
        <w:pStyle w:val="Normal"/>
        <w:shd w:fill="FFFFFF" w:val="clear"/>
        <w:ind w:left="11" w:right="142" w:firstLine="8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відмови отримувача допомоги від виховання дитини;</w:t>
      </w:r>
    </w:p>
    <w:p>
      <w:pPr>
        <w:pStyle w:val="Normal"/>
        <w:shd w:fill="FFFFFF" w:val="clear"/>
        <w:ind w:left="11" w:right="142" w:firstLine="8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ецільового використання коштів і незабезпечення отримувачем допомоги належних умов для повноцінного утримання та виховання дитини; </w:t>
      </w:r>
    </w:p>
    <w:p>
      <w:pPr>
        <w:pStyle w:val="Normal"/>
        <w:shd w:fill="FFFFFF" w:val="clear"/>
        <w:ind w:left="11" w:right="142" w:firstLine="8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еребування отримувача допомоги в місцях позбавлення волі за рішенням суду; </w:t>
      </w:r>
    </w:p>
    <w:p>
      <w:pPr>
        <w:pStyle w:val="Normal"/>
        <w:shd w:fill="FFFFFF" w:val="clear"/>
        <w:ind w:left="11" w:right="142" w:firstLine="8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стання інших обставин, передбачених законодавством.</w:t>
      </w:r>
    </w:p>
    <w:p>
      <w:pPr>
        <w:pStyle w:val="Normal"/>
        <w:shd w:fill="FFFFFF" w:val="clear"/>
        <w:ind w:left="11" w:right="142" w:firstLine="8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ісія приймає рішення про поновлення виплати допомоги при народженні дитини у разі:</w:t>
      </w:r>
    </w:p>
    <w:p>
      <w:pPr>
        <w:pStyle w:val="Normal"/>
        <w:shd w:fill="FFFFFF" w:val="clear"/>
        <w:ind w:left="11" w:right="142" w:firstLine="8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 особа, яка фактично здійснює догляд за дитиною (один з батьків дитини, усиновитель, опікун) і не застрахована в системі загальнообов’язкового державного соціального страхування звернулась протягом шести місяців з дня припинення виплати допомоги до управління соціального захисту населення з письмовою заявою;</w:t>
      </w:r>
    </w:p>
    <w:p>
      <w:pPr>
        <w:pStyle w:val="Normal"/>
        <w:shd w:fill="FFFFFF" w:val="clear"/>
        <w:ind w:left="11" w:right="142" w:firstLine="8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лаштування дитини до дитячого закладу на повне державне утримання виплата раніше призначеної допомоги поновлюється  управлінням  соціального захисту населення шляхом перерахування коштів на відкритий в установі уповноваженого банку рахунок дитини.</w:t>
      </w:r>
    </w:p>
    <w:p>
      <w:pPr>
        <w:pStyle w:val="Normal"/>
        <w:shd w:fill="FFFFFF" w:val="clear"/>
        <w:ind w:left="11" w:right="142" w:firstLine="8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стання інших обставин, передбачених законодавством.</w:t>
      </w:r>
    </w:p>
    <w:p>
      <w:pPr>
        <w:pStyle w:val="Normal"/>
        <w:shd w:fill="FFFFFF" w:val="clear"/>
        <w:ind w:left="11" w:right="142" w:firstLine="8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ісію очолює заступник голови райдержадміністрації, до повноважень якого за розподілом обов’язків віднесено питання здійснення контролю за роботою сектору у справах молоді та спорту райдержадміністрації та відділу у справах дітей райдержадміністрації,  секретар - головний державний соціальний інспектор (державний соціальний інспектор) управління соціального захисту населення райдержадміністрації, до обов’язків якого входить перевірка цільового використання бюджетних коштів. </w:t>
      </w:r>
    </w:p>
    <w:p>
      <w:pPr>
        <w:pStyle w:val="Normal"/>
        <w:shd w:fill="FFFFFF" w:val="clear"/>
        <w:ind w:left="11" w:right="142" w:firstLine="8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 комісії організовує роботу комісії та несе відповідальність за виконання покладених на комісію завдань.</w:t>
      </w:r>
    </w:p>
    <w:p>
      <w:pPr>
        <w:pStyle w:val="Normal"/>
        <w:shd w:fill="FFFFFF" w:val="clear"/>
        <w:ind w:left="11" w:right="142" w:firstLine="8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голови комісії виконує доручення голови, а також обов’язки голови комісії у разі його відсутності.</w:t>
      </w:r>
    </w:p>
    <w:p>
      <w:pPr>
        <w:pStyle w:val="Normal"/>
        <w:shd w:fill="FFFFFF" w:val="clear"/>
        <w:ind w:left="11" w:right="142" w:firstLine="8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 комісії забезпечує ведення діловодства, підготовку аналітичних та інформаційних матеріалів, актів обстежень сімей, моніторингу виплат і використання допомоги, необхідних для вирішення питань, що належать до компетенції комісії, їх зберігання а також облік документації.</w:t>
      </w:r>
    </w:p>
    <w:p>
      <w:pPr>
        <w:pStyle w:val="Normal"/>
        <w:shd w:fill="FFFFFF" w:val="clear"/>
        <w:ind w:left="11" w:right="142" w:firstLine="8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ідання комісії проводиться в разі потреби і оформляється протоколом, який підписується головою та секретарем комісії. Комісія правомочна вирішувати питання, якщо на засіданні присутні не менш, як половина складу комісії. У засіданні комісії беруть участь особи, щодо яких вирішується питання припинення виплати допомоги, чи іншого питання, що входить до компетенції комісії. У разі потреби на засідання комісії можуть запрошуватися представники органів виконавчої влади, органів місцевого самоврядування, підприємств, установ та організацій, в тому числі релігійних та інші особи.</w:t>
      </w:r>
    </w:p>
    <w:p>
      <w:pPr>
        <w:pStyle w:val="Normal"/>
        <w:shd w:fill="FFFFFF" w:val="clear"/>
        <w:ind w:left="11" w:right="142" w:firstLine="8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ісія приймає рішення більшістю голосів членів комісії, присутніх на засіданні. Рішення прийняті в межах компетенції комісії є обов’язковими для виконання органами виконавчої влади, підприємствами, установами та організаціями.</w:t>
      </w:r>
    </w:p>
    <w:p>
      <w:pPr>
        <w:pStyle w:val="Normal"/>
        <w:shd w:fill="FFFFFF" w:val="clear"/>
        <w:ind w:left="11" w:right="142" w:firstLine="8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комісії підписується головою комісії (у разі його відсутності – заступником голови) і секретарем комісії.</w:t>
      </w:r>
    </w:p>
    <w:p>
      <w:pPr>
        <w:pStyle w:val="Normal"/>
        <w:shd w:fill="FFFFFF" w:val="clear"/>
        <w:ind w:left="11" w:right="142" w:firstLine="8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комісії може бути оскаржене до суду.</w:t>
      </w:r>
    </w:p>
    <w:p>
      <w:pPr>
        <w:pStyle w:val="Normal"/>
        <w:shd w:fill="FFFFFF" w:val="clear"/>
        <w:ind w:left="11" w:right="142" w:firstLine="8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комісії, що суперечить законодавству  може бути скасоване судом.</w:t>
      </w:r>
    </w:p>
    <w:p>
      <w:pPr>
        <w:pStyle w:val="Normal"/>
        <w:shd w:fill="FFFFFF" w:val="clear"/>
        <w:ind w:left="11" w:right="142" w:firstLine="8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lineRule="exact" w:line="317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lineRule="exact" w:line="317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45:00Z</dcterms:created>
  <dc:creator>Mirek</dc:creator>
  <dc:description/>
  <cp:keywords/>
  <dc:language>en-US</dc:language>
  <cp:lastModifiedBy>Mirek</cp:lastModifiedBy>
  <dcterms:modified xsi:type="dcterms:W3CDTF">2013-05-07T07:48:00Z</dcterms:modified>
  <cp:revision>3</cp:revision>
  <dc:subject/>
  <dc:title/>
</cp:coreProperties>
</file>