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29.04.</w:t>
      </w:r>
      <w:r>
        <w:rPr/>
        <w:t>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ої документації із землеустрою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заяви Бадзюня Володимира Васильовича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Бадзюню Володимиру Васильовичу на розробку технічної документації із землеустрою щодо встановлення (відновлення) меж земельних ділянок загальною площею 2,76 га, в тому числі 2,76 га ріллі, із земель нерозподілених (не витребуваних) паїв, що знаходиться на території Зимнівської сільської ради біля с.Зимно з метою надання в оренду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(відновлення) меж земельних ділянок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5-13T09:51:00Z</dcterms:modified>
  <cp:revision>109</cp:revision>
  <dc:subject/>
  <dc:title>Розпорядження Володамир</dc:title>
</cp:coreProperties>
</file>