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9.04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Охрімчука С.В.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Охрімчуку Святославу Васильовичу на розробку технічної документації із землеустрою щодо встановлення (відновлення) меж земельних ділянок загальною площею 1,04 га, в тому числі 1,04 га ріллі, із земель нерозподілених (не витребуваних) паїв, що знаходиться на території Зимнівської сільської ради з метою надання в оренду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5-13T09:55:00Z</dcterms:modified>
  <cp:revision>108</cp:revision>
  <dc:subject/>
  <dc:title>Розпорядження Володамир</dc:title>
</cp:coreProperties>
</file>