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>18 травня 2013 року           м. Володимир-Волинський                                  № 18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ганізаці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их  робіт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у 2013 році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5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5</w:t>
            </w:r>
            <w:r>
              <w:rPr>
                <w:szCs w:val="28"/>
              </w:rPr>
              <w:t>/14</w:t>
            </w: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3 ст.24 Закону України «Про місцеві державні адміністрації», ст.31 Закону України «Про зайнятість населення», постанови Кабінету Міністрів України від 20.03.2013 №175 «Про затвердження Порядку організації громадських та інших робіт тимчасового характеру» з метою  додаткового стимулювання мотивації  до праці, матеріальної підтримки безробітних та інших категорій  осіб району, максимального залучення до тимчасової зайнятості населення, зменшення масштабів безробіття в районі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рганізувати громадські роботи в інтересах територіальної громади  Володимир-Волинського району за участю Володимир-Волинського міськрайонного центру зайнятост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 перелік видів  громадських робіт, як суспільно корисних   оплачуваних робіт в інтересах  територіальної  громади, які організовуються  для додаткового  стимулювання  мотивації до праці, матеріальної підтримки  безробітних   та інших категорій осіб і виконуються ними на добровільних засадах та перелік </w:t>
      </w:r>
      <w:r>
        <w:rPr>
          <w:color w:val="000000"/>
          <w:sz w:val="28"/>
          <w:szCs w:val="28"/>
          <w:lang w:val="uk-UA"/>
        </w:rPr>
        <w:t>підприємств, установ та організації за участю  яких організовуватимуться громадські роботи,  згідно  з  додатками 1, 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Фінансування організації громадських робіт здійснювати за рахунок коштів місцевих бюджетів, роботодавців та інших не заборонених законодавством джере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азі залучення до громадських робіт зареєстрованих безробітних,  фінансування здійснювати пропорційно рівними частинами  за рахунок коштів місцевих бюджетів та  Фонду загальнообов’язкового державного соціального страхування України на випадок безробіття. 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 Володимир-Волинському міськрайонному центру зайнятості укласти договори про організацію громадських робіт з підприємствами, організаціями та установами, згідно додатку №1. Забезпечити їх проведення відповідно до укладених договорів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5. В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це розпорядження в міськрайонному управлінні юсти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6. Розпорядження голови райдержадміністрації від 71.11.2012 №514 «Про організацію оплачуваних громадських робіт у 2013 році», яке зареєстроване у міськрайонному управлінні юстиції 12.11.2012 за №4/134, вважати таким, що втратило чинність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Ц</w:t>
      </w:r>
      <w:r>
        <w:rPr>
          <w:color w:val="000000"/>
          <w:spacing w:val="9"/>
          <w:sz w:val="28"/>
          <w:szCs w:val="28"/>
          <w:lang w:val="uk-UA"/>
        </w:rPr>
        <w:t xml:space="preserve">е розпорядження набирає чинності з моменту його державної реєстрації та офіційного оприлюднення. </w:t>
      </w:r>
    </w:p>
    <w:p>
      <w:pPr>
        <w:pStyle w:val="Normal"/>
        <w:ind w:firstLine="708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В.М Собіпана.</w:t>
      </w:r>
    </w:p>
    <w:p>
      <w:pPr>
        <w:pStyle w:val="Normal"/>
        <w:ind w:firstLine="90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М.СКУ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колова 21 9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5:42:00Z</dcterms:created>
  <dc:creator>amigo</dc:creator>
  <dc:description/>
  <cp:keywords/>
  <dc:language>en-US</dc:language>
  <cp:lastModifiedBy>Mirek</cp:lastModifiedBy>
  <cp:lastPrinted>2013-05-20T10:11:00Z</cp:lastPrinted>
  <dcterms:modified xsi:type="dcterms:W3CDTF">2013-05-28T09:48:00Z</dcterms:modified>
  <cp:revision>8</cp:revision>
  <dc:subject/>
  <dc:title>Розпорядження Володамир</dc:title>
</cp:coreProperties>
</file>