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  <w:tab w:val="left" w:pos="9360" w:leader="none"/>
        </w:tabs>
        <w:ind w:right="818" w:hanging="0"/>
        <w:jc w:val="right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/>
      </w:pPr>
      <w:r>
        <w:rPr>
          <w:sz w:val="28"/>
          <w:szCs w:val="28"/>
          <w:lang w:val="uk-UA"/>
        </w:rPr>
        <w:tab/>
        <w:t xml:space="preserve">    Розпорядження голови</w:t>
      </w:r>
    </w:p>
    <w:p>
      <w:pPr>
        <w:pStyle w:val="Normal"/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center" w:pos="4819" w:leader="none"/>
          <w:tab w:val="left" w:pos="7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  </w:t>
      </w:r>
      <w:r>
        <w:rPr>
          <w:sz w:val="28"/>
          <w:szCs w:val="28"/>
        </w:rPr>
        <w:t>18.05.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</w:rPr>
        <w:t xml:space="preserve"> 187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ісію з питань проведення безоплатного капітального ремонту житлових будинків і квартир  осіб, що мають право на таку  пільгу, а також першочерговий поточний ремонт житлових будинків і квартир осіб, які мають на це право </w:t>
      </w:r>
    </w:p>
    <w:p>
      <w:pPr>
        <w:pStyle w:val="Normal"/>
        <w:tabs>
          <w:tab w:val="clear" w:pos="708"/>
          <w:tab w:val="left" w:pos="3280" w:leader="none"/>
        </w:tabs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місія з питань проведення безоплатного капітального ремонту житлових будинків і квартир  осіб, що мають право на таку пільгу, а також першочерговий поточний ремонт житлових будинків і квартир осіб, які мають на це право  (далі комісія) створена для вирішення питань щодо встановлення вартості та проведення безоплатного капітального ремонту житлових будинків і квартир особам, які мають право на таку пільгу.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  <w:lang w:val="uk-UA"/>
        </w:rPr>
        <w:t>1.У своїй діяльності Комісія керується Законами України “Про статус ветеранів війни, гарантії їх соціального захисту”, “Про основні засади соціального захисту ветеранів праці та інших громадян похилого віку в Україні”, “ Про жертви нацистських переслідувань”, а також “Порядком проведення безоплатного капітального ремонту власних житлових будинків і  квартир осіб, що мають право на таку пільгу, а також першочерговий поточний ремонт житлових будинків і квартир осіб, які мають на це право” затверджений постановою Кабінету Міністрів України від 20.05.2009 № 56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ю очолює перший заступник голови райдержадміністр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ом голови комісії є начальник управління соціального захис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райдержадміністрації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 комісії: 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 xml:space="preserve">- проводить обстеження будинку, квартири на підставі заяви особи, що має право на пільгу;   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>- розглядає питання щодо проведення безоплатного капітального     ремонту;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>- визначає перелік, види і обсяги робіт, які необхідно виконати, складає      відповідний дефектний акт, який засвідчує підписами;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>- визначає загальну вартість капітального ремонту будинку згідно       виготовленого кошториса;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>- затверджує вартість безоплатного капітального ремонту будинку в межах встановлених норм і подає голові райдержадміністрації для прийняття відповідного розпорядження;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>- приймає рішення про виконання в межах вартості безоплатного капітального ремонту одного чи кількох видів ремонтних робіт, визначених за результатами обстеження і погоджених з власником будинку;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>- у випадках, коли в процесі ремонту виникла потреба в додаткових ремонтних роботах, крім затверджених у кошторисному розрахунку, комісія має право внести зміни до нього;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>- після проведення ремонту приймає виконані роботи, про що засвідчує підписами у акті приймання виконаних підрядних робіт.</w:t>
      </w:r>
    </w:p>
    <w:p>
      <w:pPr>
        <w:pStyle w:val="Normal"/>
        <w:numPr>
          <w:ilvl w:val="0"/>
          <w:numId w:val="1"/>
        </w:numPr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Права та обов′язки комісії: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>- засідання комісії проводяться в міру необхідності і є правомочними за наявності не менше половини її складу та оформляється протоколом, який підписується головою або заступником голови комісії та секретарем, при рівному розподілі голосів – голос голови комісії (заступника голови комісії) є вирішальним ;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>- всі  члени комісії користуються рівними правами у вирішенні питань, що розглядаються на засіданнях комісії;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</w:rPr>
        <w:t>- </w:t>
      </w:r>
      <w:r>
        <w:rPr>
          <w:spacing w:val="8"/>
          <w:sz w:val="28"/>
          <w:szCs w:val="28"/>
          <w:lang w:val="uk-UA"/>
        </w:rPr>
        <w:t>голова або заступник голови комісії координує роботу членів комісії, головує на засіданнях;</w:t>
      </w:r>
    </w:p>
    <w:p>
      <w:pPr>
        <w:pStyle w:val="Normal"/>
        <w:jc w:val="both"/>
        <w:rPr/>
      </w:pPr>
      <w:r>
        <w:rPr>
          <w:spacing w:val="8"/>
          <w:sz w:val="28"/>
          <w:szCs w:val="28"/>
          <w:lang w:val="uk-UA"/>
        </w:rPr>
        <w:t>- секретар комісії повідомляє порядок денний, час і місце засідання комісії, запрошує членів комісії на засідання і веде протокол засідання комісії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hanging="720"/>
        <w:rPr/>
      </w:pPr>
      <w:r>
        <w:rPr>
          <w:spacing w:val="8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ind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ержавної адміністрації                                                                              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</w:t>
      </w:r>
    </w:p>
    <w:p>
      <w:pPr>
        <w:pStyle w:val="Normal"/>
        <w:spacing w:before="240" w:after="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</w:t>
      </w:r>
    </w:p>
    <w:p>
      <w:pPr>
        <w:pStyle w:val="Normal"/>
        <w:ind w:left="795" w:hanging="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04:00Z</dcterms:created>
  <dc:creator>Mirek</dc:creator>
  <dc:description/>
  <cp:keywords/>
  <dc:language>en-US</dc:language>
  <cp:lastModifiedBy>Mirek</cp:lastModifiedBy>
  <dcterms:modified xsi:type="dcterms:W3CDTF">2013-05-21T08:04:00Z</dcterms:modified>
  <cp:revision>2</cp:revision>
  <dc:subject/>
  <dc:title/>
</cp:coreProperties>
</file>