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в</w:t>
      </w:r>
      <w:r>
        <w:rPr>
          <w:sz w:val="28"/>
          <w:szCs w:val="28"/>
          <w:lang w:val="uk-UA"/>
        </w:rPr>
        <w:t>ня 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м. Володимир-Волинський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Про надання </w:t>
      </w:r>
      <w:r>
        <w:rPr>
          <w:sz w:val="28"/>
          <w:szCs w:val="28"/>
        </w:rPr>
        <w:t>надання дозволу Тритяк Ларисі Петрі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щодо відмови від прийняття спадщини на частину земельної ділянки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(паю) від імені її малолітньої дитини Тритяк Діани Вікторівни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. 2, 202, 237, 238, 239, 242 Цивільного кодексу України, </w:t>
      </w:r>
      <w:r>
        <w:rPr>
          <w:color w:val="000000"/>
          <w:sz w:val="28"/>
          <w:szCs w:val="28"/>
          <w:lang w:val="uk-UA"/>
        </w:rPr>
        <w:t>відповідно до ст. 81, 118, 121 Земельного кодексу, в</w:t>
      </w:r>
      <w:r>
        <w:rPr>
          <w:sz w:val="28"/>
          <w:szCs w:val="28"/>
          <w:lang w:val="uk-UA"/>
        </w:rPr>
        <w:t>ідповідно до п.3, ч.2 п.4 Типового положення про комісію з питань захисту прав дитини, до п. 3 Порядку провадження органами опіки та піклування діяльності, пов’язаної із захистом прав дитини, затверджених постановою Кабінету Міністрів України від 24.09.2008 року № 866 ”Питання діяльності органів опіки та піклування, пов’язаної із захистом прав дитини”, згідно заяви  жительки  с.Ізов, Володимир-Волинського району, Тритяк Лариси Петрівни, 24.12.1975 р.н., рішення комісії з питань захисту прав дитини при  Володимир-Волинській  райдержадміністрації  від  22.05.2013 року № 5/4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Надати дозвіл Тритяк Ларисі Петрівні, 24.12.1975 р.н.,  на відмову від прийняття спадщини, а саме частини земельної  ділянки (паю), загальною площею 4,23 га, від імені малолітньої дочки Тритяк Діани Вікторівни, 22.08.2007 р.н., в користь  матері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Леньо 21 3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6:00Z</dcterms:created>
  <dc:creator>Dity</dc:creator>
  <dc:description/>
  <cp:keywords/>
  <dc:language>en-US</dc:language>
  <cp:lastModifiedBy>Mirek</cp:lastModifiedBy>
  <cp:lastPrinted>2013-05-28T15:23:00Z</cp:lastPrinted>
  <dcterms:modified xsi:type="dcterms:W3CDTF">2013-05-31T06:28:00Z</dcterms:modified>
  <cp:revision>112</cp:revision>
  <dc:subject/>
  <dc:title>                                                    </dc:title>
</cp:coreProperties>
</file>