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94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травня 2013 року № </w:t>
            </w:r>
          </w:p>
        </w:tc>
      </w:tr>
    </w:tbl>
    <w:p>
      <w:pPr>
        <w:pStyle w:val="Normal"/>
        <w:spacing w:before="60" w:after="60"/>
        <w:ind w:left="720" w:right="720" w:hanging="0"/>
        <w:jc w:val="center"/>
        <w:rPr>
          <w:rFonts w:ascii="Verdana" w:hAnsi="Verdana" w:cs="Verdana"/>
          <w:szCs w:val="28"/>
          <w:lang w:val="ru-RU"/>
        </w:rPr>
      </w:pPr>
      <w:r>
        <w:rPr>
          <w:caps/>
          <w:szCs w:val="28"/>
        </w:rPr>
        <w:t xml:space="preserve">ПЛАН ЗАХОДІВ </w:t>
      </w:r>
      <w:r>
        <w:rPr>
          <w:rFonts w:cs="Verdana" w:ascii="Verdana" w:hAnsi="Verdana"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 </w:t>
      </w:r>
      <w:r>
        <w:rPr>
          <w:bCs/>
          <w:szCs w:val="28"/>
        </w:rPr>
        <w:t>підготовки та відзначення в районі 17-ї річниці Конституції Україн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szCs w:val="28"/>
        </w:rPr>
        <w:t>Забезпечення організації та проведення: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) благоустрою та святкового оформлення населених пунктів з використанням державної символіки, упорядкування пам</w:t>
      </w:r>
      <w:r>
        <w:rPr>
          <w:szCs w:val="28"/>
          <w:lang w:val="ru-RU"/>
        </w:rPr>
        <w:t>’</w:t>
      </w:r>
      <w:r>
        <w:rPr>
          <w:szCs w:val="28"/>
        </w:rPr>
        <w:t>ятних знаків, пам</w:t>
      </w:r>
      <w:r>
        <w:rPr>
          <w:szCs w:val="28"/>
          <w:lang w:val="ru-RU"/>
        </w:rPr>
        <w:t>’</w:t>
      </w:r>
      <w:r>
        <w:rPr>
          <w:szCs w:val="28"/>
        </w:rPr>
        <w:t xml:space="preserve">ятників видатним діячам українського державотворення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3"/>
              <w:jc w:val="both"/>
              <w:rPr/>
            </w:pPr>
            <w:r>
              <w:rPr>
                <w:szCs w:val="28"/>
              </w:rPr>
              <w:t xml:space="preserve">відділ будівництва та архітектури,  житлово-комунального господарства та інфраструктури, культури і туризму, освіти райдержадміністрації, виконкоми Устилузької міської та сільських рад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 28 червня;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) урочистостей з нагоди 17-ї річниці Конституції України за участю представників органів виконавчої влади, органів місцевого самоврядування, діячів культури та громадськості в населених пунктах району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відділ культури та туризму, освіти райдержадміністрації, сектор інформаційної діяльності та комунікацій з громадськістю апарату райдержадміністрації, виконкоми Устилузької міської та сільських рад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 - 28 червня;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 урочистих зборів та святкового концерту за участю керівників району, представників депутатського корпусу, духовенства, громадських організацій та політичних партій, підприємств, установ та організацій, присвячених 17-ї річниці Конституції України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відділ культури та туризму райдержадміністрації, виконкоми Устилузької міської та сільських рад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 червня;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4) покладання квітів до пам</w:t>
      </w:r>
      <w:r>
        <w:rPr>
          <w:szCs w:val="28"/>
          <w:lang w:val="ru-RU"/>
        </w:rPr>
        <w:t>’</w:t>
      </w:r>
      <w:r>
        <w:rPr>
          <w:szCs w:val="28"/>
        </w:rPr>
        <w:t>ятних знаків, пам</w:t>
      </w:r>
      <w:r>
        <w:rPr>
          <w:szCs w:val="28"/>
          <w:lang w:val="ru-RU"/>
        </w:rPr>
        <w:t>’</w:t>
      </w:r>
      <w:r>
        <w:rPr>
          <w:szCs w:val="28"/>
        </w:rPr>
        <w:t>ятників видатним діячам українського державотвор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відділ культури та туризму райдержадміністраці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27 червня;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5) тематичного єдиного дня інформування населення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сектор інформаційної діяльності та комунікацій з громадськістю апарату райдержадміністрації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 червня;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6) тематичних заходів, виставок, спрямованих на виховання  поваги до Конституції України, формування правової культури, отримання знань про конституційні права, свободи та обов</w:t>
      </w:r>
      <w:r>
        <w:rPr>
          <w:szCs w:val="28"/>
          <w:lang w:val="ru-RU"/>
        </w:rPr>
        <w:t>’</w:t>
      </w:r>
      <w:r>
        <w:rPr>
          <w:szCs w:val="28"/>
        </w:rPr>
        <w:t>язки, історію вітчизняного конституційного права, в закладах культур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відділ культури і туризму райдержадміністраці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вень – липень;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7) комплексу фізкультурно – спортивних заходів, присвячених 17-й річниці Конституції України, в рамках якого провести за місцем проживання населення змагання, чемпіонати, фестивалі, інші масові та видовищні спортивні захо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ктор у справах сім’ї, молоді та спорту райдержадміністрації, виконкоми Устилузької міської та сільських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вень;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8) виставки фото- та архівних документів, присвячених становленню та розвитку українського конституціоналізму, історії національного законотворе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рхівний відділ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вень – липень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9) всебічного висвітлення у засобах масової інформації заходів з відзначення  в районі 17-ї річниці Конституції Україн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ктор </w:t>
            </w:r>
            <w:r>
              <w:rPr/>
              <w:t xml:space="preserve">інформаційної діяльності та комунікацій з громадськістю </w:t>
            </w:r>
            <w:r>
              <w:rPr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вень – липень.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60" w:top="54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6:36:00Z</dcterms:created>
  <dc:creator>1</dc:creator>
  <dc:description/>
  <cp:keywords/>
  <dc:language>en-US</dc:language>
  <cp:lastModifiedBy>Admin</cp:lastModifiedBy>
  <cp:lastPrinted>2013-05-29T11:19:00Z</cp:lastPrinted>
  <dcterms:modified xsi:type="dcterms:W3CDTF">2013-05-29T09:01:00Z</dcterms:modified>
  <cp:revision>187</cp:revision>
  <dc:subject/>
  <dc:title>ЗАТВЕРДЖЕНО</dc:title>
</cp:coreProperties>
</file>