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z w:val="2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ВОЛОДИМИР-ВОЛИНСЬКА  РАЙОННА ДЕРЖАВНА АДМІНІСТРАЦІЯ</w:t>
      </w:r>
    </w:p>
    <w:p>
      <w:pPr>
        <w:pStyle w:val="Heading8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Heading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8"/>
          <w:sz w:val="28"/>
          <w:szCs w:val="32"/>
          <w:lang w:val="uk-UA"/>
        </w:rPr>
      </w:pPr>
      <w:r>
        <w:rPr>
          <w:rFonts w:cs="Arial" w:ascii="Arial" w:hAnsi="Arial"/>
          <w:b/>
          <w:spacing w:val="8"/>
          <w:sz w:val="28"/>
          <w:szCs w:val="32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</w:t>
      </w:r>
      <w:r>
        <w:rPr>
          <w:sz w:val="28"/>
          <w:lang w:val="uk-UA"/>
        </w:rPr>
        <w:t xml:space="preserve"> червня 2013 року           м. Володимир – Волинський       </w:t>
      </w:r>
      <w:r>
        <w:rPr>
          <w:sz w:val="28"/>
          <w:lang w:val="en-US"/>
        </w:rPr>
        <w:t xml:space="preserve">             </w:t>
      </w:r>
      <w:r>
        <w:rPr>
          <w:sz w:val="28"/>
          <w:lang w:val="uk-UA"/>
        </w:rPr>
        <w:t xml:space="preserve">    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199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9" w:hanging="0"/>
        <w:jc w:val="center"/>
        <w:rPr>
          <w:sz w:val="28"/>
        </w:rPr>
      </w:pPr>
      <w:r>
        <w:rPr>
          <w:sz w:val="28"/>
        </w:rPr>
        <w:t xml:space="preserve">Про підсумки роботи господарського комплексу району в осінньо-зимовий період 2012 - 2013 років та підготовку його сталого функціонування в умовах осінньо-зимового періоду 2013-2014 років </w:t>
      </w:r>
    </w:p>
    <w:p>
      <w:pPr>
        <w:pStyle w:val="31"/>
        <w:ind w:hanging="142"/>
        <w:rPr/>
      </w:pPr>
      <w:r>
        <w:rPr/>
        <w:t xml:space="preserve">        </w:t>
      </w:r>
    </w:p>
    <w:p>
      <w:pPr>
        <w:pStyle w:val="Normal"/>
        <w:ind w:firstLine="545"/>
        <w:jc w:val="both"/>
        <w:rPr/>
      </w:pPr>
      <w:r>
        <w:rPr>
          <w:lang w:val="uk-UA"/>
        </w:rPr>
        <w:t xml:space="preserve">  </w:t>
      </w:r>
      <w:r>
        <w:rPr>
          <w:bCs/>
          <w:sz w:val="28"/>
          <w:lang w:val="uk-UA"/>
        </w:rPr>
        <w:t>Відп</w:t>
      </w:r>
      <w:r>
        <w:rPr>
          <w:sz w:val="28"/>
          <w:szCs w:val="28"/>
          <w:lang w:val="uk-UA"/>
        </w:rPr>
        <w:t>овідно</w:t>
      </w:r>
      <w:r>
        <w:rPr>
          <w:color w:val="000000"/>
          <w:spacing w:val="12"/>
          <w:sz w:val="28"/>
          <w:szCs w:val="28"/>
          <w:lang w:val="uk-UA"/>
        </w:rPr>
        <w:t xml:space="preserve"> до статей 20, 22 Закону України «Про місцеві державні </w:t>
      </w:r>
      <w:r>
        <w:rPr>
          <w:color w:val="000000"/>
          <w:spacing w:val="7"/>
          <w:sz w:val="28"/>
          <w:szCs w:val="28"/>
          <w:lang w:val="uk-UA"/>
        </w:rPr>
        <w:t>адміністрації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 метою забезпечення своєчасної підготовки та сталого функціонування господарства району в осінньо-зимовий період 2013-2014 років та недопущення недоліків, що мали місце у попередньому опалювальному сезоні </w:t>
      </w:r>
      <w:r>
        <w:rPr>
          <w:sz w:val="28"/>
          <w:szCs w:val="28"/>
          <w:lang w:val="uk-UA"/>
        </w:rPr>
        <w:t>та враховуючи рішення колегії райдержадміністрації від 30.05.13 № 5/1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Організаційні заходи з підготовки господарського комплексу  та соціальної інфраструктури Володимир-Волинського району до роботи в осінньо-зимовий період 2013-2014 років, 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твердити План організаційно-технічних заходів по підготовці теплового господарства Володимир-Волинського району до роботи в осінньо-зимовий період 2013-2014 років,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Затвердити План організаційно-технічних заходів по підготовці підприємств питного водозабезпечення Володимир-Волинського району до роботи в осінньо-зимовий період 2013-2014 років,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Затвердити План організаційно-технічних заходів по підготовці будівель адміністративного  призначення та житлових будинків Володимир-Волинського району до осінньо-зимового періоду 2013-2014 років,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Керівникам структурних підрозділів райдержадміністрації, Устилузькому міському та сільським головам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1. До 15 червня 2013 року розробити комплексні заходи з підготовки     до роботи в осінньо-зимовий період 2013-2014 років, у яких передбачити переведення котелень на альтернативні види палива, залучивши для цього наявні матеріально-технічні ресурс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 хід виконання заходів інформувати райдержадміністрацію 10 і 25   числа щомісячно, та до 15 жовтня 2013 року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2. Забезпечувати  своєчасне проведення розрахунків за спожиті енергоносії і житлово-комунальні послуги та в разі потреби внести відповідні зміни до розпису та кошторисів бюджетних видат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3. Вжити заходів для погашення у повному обсязі всіма категоріями споживачів заборгованості з оплати використаних у поточному році електричної та теплової енергії, природного газу, послуг з водопостачання, водовідведення, а також для забезпечення щомісячної оплати поточного споживання енергоносіїв і житлово-комунальних послуг згідно з догово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.4. До 20 вересня 2013 року забезпе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5.4.1. Своєчасне обстеження димових та вентиляційних каналів і надати акти на періодичну перевірку Володимир-Волинському управлінню по газопостачанню та газифікації ПАТ «Волиньгаз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.4.2. Своєчасний ремонт і обслуговування герметизації інженерних вводів та випусків житлових будин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.4.3. Фарбування газопроводів,  що проходять по фасадах  будіве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 хід виконання заходів інформувати райдержадміністрацію до 25 вересня 2013 року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     Устилузькому міському та сільським голова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1. Забезпечити приведення діючих тарифів на житлово-комунальні послуги до рівня економічно обґрунтованих або відшкодування з місцевих бюджетів різниці між розміром тарифів та витратами на виробництво цих послуг. Житлово-комунальні послуги надавати згідно укладених договорів із споживач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2.  Спільно з управлінням праці та соціального захисту населення райдержадміністрації забезпечити своєчасну підготовку житлового фонду одиноких та престарілих громадян до осінньо-зимового періоду. Вирішити питання першочергового забезпечення їх палив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Передбачити у місцевих бюджетах кошти на опалення, ремонт, утримання та проведення протипожежних заходів приміщень закладів культур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 Володимир-Волинській філії ПАТ «Волиньобленерго» (В.Баснін), Володимир-Волинському управлінню по газопостачанню та газифікації ПАТ «Волиньгаз» (О.Бомазюк), філії «Володимир-Волинська дорожньо-експлуатаційна дільниця» (М.Хільчук), філії “Володимир-Волинський автодор” (Р.Кендра), ВФ ПАТ «Укртелеком» ЦТП № 1 (Р. Баранський)  здійснити комплекс організаційно-технічних заходів щодо підготовки  господарства до роботи в осінньо-зимовий період, забезпечення безперебійного енергопостачання та газопостачання споживачів району, створити необхідний запас матеріально-технічних ресурсів  на випадок надзвичайних ситуац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 проведену роботу інформувати райдержадміністрацію до 15 вересня та 15 жовтня 2013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8. Контроль за виконанням цього розпорядження покласти на першого </w:t>
      </w:r>
      <w:r>
        <w:rPr>
          <w:spacing w:val="3"/>
          <w:sz w:val="28"/>
          <w:szCs w:val="28"/>
          <w:lang w:val="uk-UA"/>
        </w:rPr>
        <w:t>заступника голови райдержадміністрації Собіпана В.М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>Хорощук 21 47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22:00Z</dcterms:created>
  <dc:creator>2</dc:creator>
  <dc:description/>
  <cp:keywords/>
  <dc:language>en-US</dc:language>
  <cp:lastModifiedBy>Mirek</cp:lastModifiedBy>
  <cp:lastPrinted>2012-05-23T09:18:00Z</cp:lastPrinted>
  <dcterms:modified xsi:type="dcterms:W3CDTF">2013-06-07T11:43:00Z</dcterms:modified>
  <cp:revision>17</cp:revision>
  <dc:subject/>
  <dc:title> </dc:title>
</cp:coreProperties>
</file>