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ru-RU"/>
        </w:rPr>
        <w:t xml:space="preserve">ТЕХНОЛОГІЧНА КАР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формлення паспорта при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'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язки тимчасової споруди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дійснення підприємницької діяль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назва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(найменування суб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65"/>
        <w:gridCol w:w="2880"/>
        <w:gridCol w:w="126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повідальна посадова особа і структурний підроз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мання документів та перевірка на відсутність підстав для відмови у оформленні паспорта прив'язки тимчасової споруди для здійснення підприємницької діяльності (далі – Т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д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кументів у відділ будівництва та архітектури райдержадміністрації (далі – відділ) для реєстрації і виконан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1-2 днів від дня звер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гляд заяви, оформлення паспорта при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язки ТС чи підготовка аргументованої відмов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більше 5 робочих днів від дати надходження докумен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паспорта при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язки ТС чи письмової  відмов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у центру надання адміністративних по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замовнику паспорта при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зки ТС чи відмови у надан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надання послуги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(передбачена законодавством)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Умовні позначки: В-виконує, У- бере участь, П - погоджує, З – затверджує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13:00Z</dcterms:created>
  <dc:creator>home</dc:creator>
  <dc:description/>
  <cp:keywords/>
  <dc:language>en-US</dc:language>
  <cp:lastModifiedBy>www.PHILka.RU</cp:lastModifiedBy>
  <cp:lastPrinted>2013-04-08T12:03:00Z</cp:lastPrinted>
  <dcterms:modified xsi:type="dcterms:W3CDTF">2013-06-13T11:31:00Z</dcterms:modified>
  <cp:revision>4</cp:revision>
  <dc:subject/>
  <dc:title>ТЕХНОЛОГІЧНА КАРТКА </dc:title>
</cp:coreProperties>
</file>