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м голов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олодимир - Волинської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йонної державної адміністрації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3 черв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3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val="uk-UA" w:eastAsia="ru-RU"/>
        </w:rPr>
        <w:t xml:space="preserve">ТЕХНОЛОГІЧНА КАРТ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идача будівельного паспорта забуд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емельної діля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(назва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  <w:lang w:val="uk-UA" w:eastAsia="ru-RU"/>
        </w:rPr>
        <w:t>Відділ будівництва та архітектури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val="uk-UA" w:eastAsia="ru-RU"/>
        </w:rPr>
        <w:t>(найменування суб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>'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val="uk-UA" w:eastAsia="ru-RU"/>
        </w:rPr>
        <w:t>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val="uk-UA"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65"/>
        <w:gridCol w:w="2880"/>
        <w:gridCol w:w="1260"/>
        <w:gridCol w:w="16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Етапи по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Відповідальна посадова особа і структурний підрозд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Д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(В, У, П, 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ймання документів та перевірка на відсутність підстав для відмови у видачі будівельного паспо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 де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дача документів у відділ будівництва та архітектури райдержадміністрації (далі – відділ) для реєстрації і виконанн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1-2 днів від дня зверн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гляд заяви, виготовлення будівельного паспорта чи підготовка аргументованої відмови у наданні будівельного паспо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чальник відділу будівництва та архітектури рай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 більше 5 робочих днів від дати надходження документ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ередача будівельного паспорта чи письмової  відмов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у центру надання адміністративних по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чальник відділу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удівництва та архітектури рай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ача замовнику будівельного паспорта чи відмови у надан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 день</w:t>
            </w:r>
          </w:p>
        </w:tc>
      </w:tr>
      <w:tr>
        <w:trPr/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гальна кількість днів надання послуги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</w:tr>
      <w:tr>
        <w:trPr/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гальна кількість днів (передбачена законодавством)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Умовні позначки: В-виконує, У- бере участь, П - погоджує, З – затверджує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18:00Z</dcterms:created>
  <dc:creator>home</dc:creator>
  <dc:description/>
  <cp:keywords/>
  <dc:language>en-US</dc:language>
  <cp:lastModifiedBy>www.PHILka.RU</cp:lastModifiedBy>
  <cp:lastPrinted>2013-06-13T14:29:00Z</cp:lastPrinted>
  <dcterms:modified xsi:type="dcterms:W3CDTF">2013-06-13T11:30:00Z</dcterms:modified>
  <cp:revision>7</cp:revision>
  <dc:subject/>
  <dc:title>ТЕХНОЛОГІЧНА КАРТКА </dc:title>
</cp:coreProperties>
</file>