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м голови Володимир - Волинської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3 червня  2013 №208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нення до Переліку адміністративних послуг, що надає Володимир-Волинська районна державна адміністраці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ача будівельного паспорта забудови земельної діля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ення змін до будівельного паспорта забудови земельної діля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Надання містобудівних умов та обмежень забудови земельної ділянк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Оформлення паспорта прив’язки тимчасової споруди для здійснення підприємницької діяльності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uppressAutoHyphens w:val="true"/>
      <w:spacing w:before="240" w:after="60"/>
      <w:ind w:left="1620" w:hanging="3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7:00Z</dcterms:created>
  <dc:creator>www.PHILka.RU</dc:creator>
  <dc:description/>
  <cp:keywords/>
  <dc:language>en-US</dc:language>
  <cp:lastModifiedBy>Mirek</cp:lastModifiedBy>
  <cp:lastPrinted>2013-06-13T13:52:00Z</cp:lastPrinted>
  <dcterms:modified xsi:type="dcterms:W3CDTF">2013-06-21T05:40:00Z</dcterms:modified>
  <cp:revision>35</cp:revision>
  <dc:subject/>
  <dc:title/>
</cp:coreProperties>
</file>