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>27.06.</w:t>
      </w:r>
      <w:r>
        <w:rPr>
          <w:sz w:val="28"/>
        </w:rPr>
        <w:t xml:space="preserve">2013 року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м. Володимир-Волинський                                   № </w:t>
      </w:r>
      <w:r>
        <w:rPr>
          <w:sz w:val="28"/>
          <w:lang w:val="en-US"/>
        </w:rPr>
        <w:t>22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стан дотримання вимог чинного законодав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ід час ведення кадрової роботи структурними підрозділа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Структурними підрозділами райдержадміністрації вживаються заходи щодо дотримання норм чинного законодавства під час ведення кадрової робо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 разом з тим, в результаті проведених перевірок було виявлено ряд недоліків, зокрема, зустрічаються випадки, коли не повністю відображається інформація в особових картках форми П-2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перевірки було виявлено, що в особовій картці форми П-2ДС не належним чином заповнюються пункти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ідпустки</w:t>
      </w:r>
      <w:r>
        <w:rPr>
          <w:sz w:val="28"/>
          <w:szCs w:val="28"/>
          <w:lang w:val="ru-RU"/>
        </w:rPr>
        <w:t>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11 Закону України “Про місцеві державні адміністрації” та враховуючи рішення колегії від 20.06.2013 № 6/3: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правлінням соціального захисту населення (Голюк Н.О.), агропромислового розвитку (Кравчук Ю.І.) фінансів (Бондарук О.Г.), відділам культури та туризму (Сурмик А.І.), освіти (Пашко В.С.) райдерж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овнити особові справи новими правилами загальної поведінки державних службовц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кі ґрунтуються на Конституції України та Законі України “Про правила етичної поведінки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фінансів райдержадміністрації (Бондарук О.Г.) звернути увагу на зазначення прізвищ виконавців при підготовці проектів наказів з кадрової робо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інню агропромислового розвитку райдержадміністрації (Кравчук Ю.І.) належним чином заповнити розділ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“Відпустки” особових карток форми П-2ДС працівників управлі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ро наслідки проведеної роботи проінформувати райдержадміністрацію до 20 </w:t>
      </w:r>
      <w:r>
        <w:rPr>
          <w:sz w:val="28"/>
          <w:szCs w:val="28"/>
          <w:lang w:val="ru-RU"/>
        </w:rPr>
        <w:t>ли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иконанням цього розпорядження покласти на керівника апарату райдержадміністрації Романюка С.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43:00Z</dcterms:created>
  <dc:creator>Org_levchuk</dc:creator>
  <dc:description/>
  <cp:keywords/>
  <dc:language>en-US</dc:language>
  <cp:lastModifiedBy>Mirek</cp:lastModifiedBy>
  <cp:lastPrinted>2010-12-08T11:27:00Z</cp:lastPrinted>
  <dcterms:modified xsi:type="dcterms:W3CDTF">2013-07-04T12:13:00Z</dcterms:modified>
  <cp:revision>49</cp:revision>
  <dc:subject/>
  <dc:title> </dc:title>
</cp:coreProperties>
</file>