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</w:t>
      </w:r>
      <w:r>
        <w:rPr>
          <w:sz w:val="28"/>
          <w:szCs w:val="28"/>
          <w:lang w:val="uk-UA"/>
        </w:rPr>
        <w:t>січня 2013</w:t>
      </w:r>
      <w:r>
        <w:rPr>
          <w:sz w:val="28"/>
          <w:szCs w:val="28"/>
        </w:rPr>
        <w:t xml:space="preserve"> року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димир-Волинський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медичних оглядів громадян-кандид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ійськову службу за контрактом у 2013 роц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військовий обов’язок і військову службу»,  постанови Кабінету Міністрів України від 25 березня 2002 року №352,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наказів Міністра оборони України від 14 серпня 2008 року №402 «Про затвердження Положення про військово-лікарську експертизу в Збройних Силах України», від 1 серпня 2011 року №466 «Про затвердження змін до Положення про військово-лікарську експертизу в Збройних Силах України», вимог Тимчасової інструкції начальника Генерального штабу – Головнокомандувача Збройних Сил України від 14 грудня 2012 року №22089/С «Про порядок виконання Алгоритму прийняття та підготовки військовослужбовців за контрактом у військових частинах Збройних Сил України», з метою організації проведення медичних оглядів громадян, які залучаються до проходження військової служби за контрактом</w:t>
      </w:r>
      <w:r>
        <w:rPr>
          <w:color w:val="FF0000"/>
          <w:sz w:val="28"/>
          <w:szCs w:val="28"/>
          <w:lang w:val="uk-UA"/>
        </w:rPr>
        <w:t>:</w:t>
      </w:r>
    </w:p>
    <w:p>
      <w:pPr>
        <w:pStyle w:val="Normal"/>
        <w:ind w:right="-7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Головному лікарю Володимир-Волинського територіального медичного об</w:t>
      </w:r>
      <w:r>
        <w:rPr>
          <w:b/>
          <w:bCs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днання Клачуку О.Г. до роботи в складі військово-лікарської комісії Волинського обласного військового комісаріату залучити медичний персонал Володимир-Волинського територіального медичного об’єднання згідно додатку 1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прийняття експертного рішення лікарями організувати проведення медичних оглядів кандидатів на військову службу за контрак</w:t>
      </w:r>
      <w:r>
        <w:rPr>
          <w:sz w:val="28"/>
          <w:szCs w:val="28"/>
          <w:lang w:val="uk-UA"/>
        </w:rPr>
        <w:t>том</w:t>
      </w:r>
      <w:r>
        <w:rPr>
          <w:sz w:val="28"/>
          <w:szCs w:val="28"/>
        </w:rPr>
        <w:t xml:space="preserve"> за місцем їх постійного прожи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</w:t>
      </w:r>
      <w:r>
        <w:rPr>
          <w:sz w:val="28"/>
          <w:szCs w:val="28"/>
          <w:lang w:val="uk-UA"/>
        </w:rPr>
        <w:t>дження покласти на заступника голови райдержадміністрації Верка А.Л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аврилюк 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79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1:00Z</dcterms:created>
  <dc:creator>Guberuk</dc:creator>
  <dc:description/>
  <cp:keywords/>
  <dc:language>en-US</dc:language>
  <cp:lastModifiedBy>Mirek</cp:lastModifiedBy>
  <cp:lastPrinted>2013-01-25T14:03:00Z</cp:lastPrinted>
  <dcterms:modified xsi:type="dcterms:W3CDTF">2013-01-31T09:02:00Z</dcterms:modified>
  <cp:revision>40</cp:revision>
  <dc:subject/>
  <dc:title/>
</cp:coreProperties>
</file>