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01.08.</w:t>
      </w:r>
      <w:r>
        <w:rPr>
          <w:sz w:val="28"/>
          <w:lang w:val="uk-UA"/>
        </w:rPr>
        <w:t xml:space="preserve">2013 року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 м. Володимир-Волинський                             № </w:t>
      </w:r>
      <w:r>
        <w:rPr>
          <w:sz w:val="28"/>
          <w:lang w:val="en-US"/>
        </w:rPr>
        <w:t>269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труктури райдержадміністрації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41, 47 Закону України “Про місцеві державні адміністрації”, постанови Кабінету Міністрів України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ст. 12 Закону України “Про адміністративні послуги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ЙМЕНУВАТИ дозвільний сектор райдержадміністрації у центр надання адміністративних послуг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руктуру центру надання адміністративних послуг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завідувач центру –  адміністрато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КВІДУВАТИ посаду головного спеціаліста відділу організаційно-кадрової робот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АТВЕРДИТИ структуру відділу організаційно-кадрової роботи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керівника апарату –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в апарат райдержадміністрації посаду державного адміністра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ЛІКВІДУВАТИ посаду спеціаліста І категорії, натомість ввести посаду водія у відділі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АТВЕРДИТИ структуру відділу фінансово-господарського забезпечення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ПОПЕРЕДИТИ ВАСИЛЕКО Галину Костянтинівну, спеціаліста І категорії відділу фінансово-господарського забезпечення апарату райдержадміністрації, про наступне вивіль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ЛІКВІДУВАТИ посаду водія та затвердити структуру загального відділу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ор комп’ютерного наб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РЕОРГАНІЗУВАТИ сектор інформаційної діяльності та комунікацій з громадськістю апарату райдержадміністрації у відділ інформаційної діяльності та комунікацій з громадськістю апарату райдержадміністрації та затвердити його структуру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ПОПЕРЕДИТИ ПАШКОВУ Юлію Олександрівну, завідувача сектору інформаційної діяльності та комунікацій з громадськістю апарату райдержадміністрації, про наступне вивіль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становити, що відділ інформаційної діяльності та комунікацій з громадськістю апарату райдержадміністрації є правонаступником зобов’язань, прав та обов’язків сектору інформаційної діяльності та комунікацій з громадськістю апарату райдержадміністрації.</w:t>
      </w:r>
    </w:p>
    <w:p>
      <w:pPr>
        <w:pStyle w:val="TextBody"/>
        <w:ind w:firstLine="709"/>
        <w:jc w:val="both"/>
        <w:rPr>
          <w:szCs w:val="28"/>
        </w:rPr>
      </w:pPr>
      <w:r>
        <w:rPr/>
        <w:t>13. Вважати таким, що втратило чинність розпорядження голови райдержадміністрації від 27.06.2013 № 223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4. Спеціалісту І категорії відділу фінансово-господарського забезпечення апарату райдержадміністрації Василенко Г.К. та управлінню агропромислового розвитку райдержадміністрації (Кравчук Ю.І.) внести зміни в штатний розпи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5. Контроль за виконанням цього розпорядження покласти на першого заступника голови райдержадміністрації В. Собіпана та керівника апарату райдержадміністрації С. Романюка згідно з розподілом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9:00Z</dcterms:created>
  <dc:creator>орг в</dc:creator>
  <dc:description/>
  <cp:keywords/>
  <dc:language>en-US</dc:language>
  <cp:lastModifiedBy>Mirek</cp:lastModifiedBy>
  <cp:lastPrinted>2013-07-31T12:44:00Z</cp:lastPrinted>
  <dcterms:modified xsi:type="dcterms:W3CDTF">2013-08-06T12:47:00Z</dcterms:modified>
  <cp:revision>96</cp:revision>
  <dc:subject/>
  <dc:title> </dc:title>
</cp:coreProperties>
</file>