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с.Зоря Бабешко А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Бабешко Антоніні Сергіївні, як спадкоємцю власника земельної частки (паю),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4,3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3,40 га ріллі,   номер ділянки ріллі 111, площею 0,42 га кормових угідь, номер кормових угідь 60 та площею 0,48 га кормових угідь,   номер ділянки кормових угідь  60 а,  </w:t>
      </w:r>
      <w:r>
        <w:rPr/>
        <w:t>з невитребуваних (нерозподілених) земельних ділянок, які знаходяться на території Зорян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8-15T12:06:00Z</dcterms:modified>
  <cp:revision>120</cp:revision>
  <dc:subject/>
  <dc:title>Розпорядження Володамир</dc:title>
</cp:coreProperties>
</file>