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1  серпня 2013 року       м. Володимир-Волинський                               № 286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затвердження Плану заходів на 2013-2016 роки </w:t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щодо реалізації Стратегії реформування системи надання</w:t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соціальних послуг у Володимир-Волинському районі  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Закону України “Про соціальні послуги” та на виконання розпорядження Кабінету Міністрів України від 13 березня 2013 року № 208-р  “Про затвердження плану заходів на 2013-2016 роки щодо реалізації Стратегії реформування системи надання соціальних послуг”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>1. Затвердити  План заходів на 2013-2016 роки щодо реалізації Стратегії реформування  системи  надання соціальних послуг у Володимир-Волинському районі (надалі – План заходів), що дод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2. Структурним підрозділам райдержадміністрації щороку до 10 березня подавати управлінню соціального захисту населення райдержадміністрації інформацію про хід виконання Плану заходів.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3. Управлінню соціального захисту населення райдержадміністрації (Голюк Н.О.) узагальнену інформацію про хід виконання розпорядження подавати в департамент соціального захисту населення облдержадміністрації щороку до 20 березня. 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розпорядження покласти на заступника голови райдержадміністрації Верка А.Л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Голова </w:t>
      </w:r>
      <w:r>
        <w:rPr>
          <w:color w:val="000000"/>
          <w:spacing w:val="2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>В.СКУБА</w:t>
      </w:r>
    </w:p>
    <w:p>
      <w:pPr>
        <w:pStyle w:val="Normal"/>
        <w:shd w:fill="FFFFFF" w:val="clear"/>
        <w:spacing w:lineRule="exact" w:line="314"/>
        <w:rPr>
          <w:b/>
          <w:b/>
          <w:color w:val="000000"/>
          <w:spacing w:val="-1"/>
          <w:sz w:val="28"/>
          <w:szCs w:val="28"/>
          <w:lang w:val="uk-UA"/>
        </w:rPr>
      </w:pPr>
      <w:r>
        <w:rPr>
          <w:b/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 xml:space="preserve"> </w:t>
      </w: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5:04:00Z</dcterms:created>
  <dc:creator>evtuh</dc:creator>
  <dc:description/>
  <cp:keywords/>
  <dc:language>en-US</dc:language>
  <cp:lastModifiedBy>Mirek</cp:lastModifiedBy>
  <cp:lastPrinted>2013-04-23T09:59:00Z</cp:lastPrinted>
  <dcterms:modified xsi:type="dcterms:W3CDTF">2013-09-02T13:07:00Z</dcterms:modified>
  <cp:revision>11</cp:revision>
  <dc:subject/>
  <dc:title> </dc:title>
</cp:coreProperties>
</file>