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ИНСЬКОЇ ОБЛАСТІ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tLeast" w:line="0"/>
        <w:jc w:val="left"/>
        <w:rPr/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ОЗПОРЯДЖЕНН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ресня 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року           м. Володимир-Волинський                               № </w:t>
      </w:r>
      <w:r>
        <w:rPr>
          <w:rFonts w:cs="Times New Roman" w:ascii="Times New Roman" w:hAnsi="Times New Roman"/>
          <w:sz w:val="28"/>
          <w:szCs w:val="28"/>
        </w:rPr>
        <w:t>31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клад районної спостережної комісії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 кадровими змінами та відповідно до пункту 14 частини першої статті 25 Закону України «Про місцеві державні адміністрації», постанови Кабінету Міністрів України від 01.04.2004 року № 429 «Про затвердження положення про спостережні комісії та лікувальні ради при спеціальних виховних установах»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районної спостережної комісії згідно з додатк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Районній спостережній комісії у роботі керуватись Положенням про спостережні комісії, затвердженим постановою Кабінету Міністрів України від 01.04.2004 р. № 42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Вважати таким, що втратило чинність, розпорядження голови районної державної адміністрації від 27.07.2012 №351 «Про склад районної спостережної комісії» та «Про внесення змін в склад районної спостережної комісії»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В. СКУБ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аврилюк 23 479</w:t>
      </w:r>
    </w:p>
    <w:sectPr>
      <w:type w:val="nextPage"/>
      <w:pgSz w:w="11906" w:h="16838"/>
      <w:pgMar w:left="1701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32"/>
      <w:szCs w:val="24"/>
      <w:lang w:val="uk-U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Arial Unicode MS" w:cs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09:00Z</dcterms:created>
  <dc:creator>user</dc:creator>
  <dc:description/>
  <cp:keywords/>
  <dc:language>en-US</dc:language>
  <cp:lastModifiedBy>Mirek</cp:lastModifiedBy>
  <cp:lastPrinted>2011-01-12T16:26:00Z</cp:lastPrinted>
  <dcterms:modified xsi:type="dcterms:W3CDTF">2013-09-25T09:17:00Z</dcterms:modified>
  <cp:revision>40</cp:revision>
  <dc:subject/>
  <dc:title/>
</cp:coreProperties>
</file>