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1057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1057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1057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1057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</w:rPr>
        <w:t xml:space="preserve"> вересня  2013 року  № </w:t>
      </w:r>
      <w:r>
        <w:rPr>
          <w:sz w:val="28"/>
          <w:lang w:val="en-US"/>
        </w:rPr>
        <w:t>326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ІV квартал 2013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району за підсумками 9 місяців 2013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4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10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чного розвитку і торгівлі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3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13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4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10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 соціальної програми “Молодь Волині” на 2012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4 жовтн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7.10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Верко, 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, актів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за 9 місяців 2013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4 жов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7.10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районного центру соціальних служб для сім’ї, дітей та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районного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4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10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Л.Верко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Ласк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Ласк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4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10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інфраструктури, у  справах  дітей, економічного розвитку і торгівлі, управління фінансів, агропромислового розвитку, соціального захисту населення, сектори у справах  молоді та спорту, з питань цивільного захисту, 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формування земельних відносин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еформування земельних відносин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11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Держземагенства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в районі контролю за своєчасною та не нижче визначеного мінімального розміру заробітною платою, легальною її виплатою на підприємствах та суб’єктах підприємницької діяль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норм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11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стан наповнення бюджету Пенсійного фонду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едопущення виникнення бор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22 листопад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11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Пенсійного фонду України в м. Володимирі-Волинському та Володимир-Волинському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Біли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Біли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11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інфраструктури, у  справах  дітей, економічного розвитку і торгівлі, управління фінансів, агропромислового розвитку, соціального захисту населення, сектори у справах  молоді та спорту, з питань цивільного захисту, 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14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5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12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Програми економічного і соціального розвитку району на 2014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затвердже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5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12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 програми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5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12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 А.Л. Верко, відділи у справах дітей, освіти, сектор у справах молоді та спорту, районний центр соціальних служб для сім’ї, дітей та молоді райдержадміністрації, кримінальної міліції у справах дітей Володимир-Волинського МВ (з обслуговування міста та району) УМВС України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 та усунення недоліків на даній ділянц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5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12.2013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голови райдержадміністрації В.М. Скуб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світи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Л.Вер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використання коштів районного бюджету на галузі соціально-культурної сфер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використанням кошт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управління фінансів</w:t>
            </w:r>
            <w:r>
              <w:rPr>
                <w:bCs w:val="false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в районі соціального захисту працівників,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державного контролю за соціальним захистом працівників зайнятих у важких та шкідливих умовах праці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управління соціального захисту населення</w:t>
            </w:r>
            <w:r>
              <w:rPr>
                <w:bCs w:val="false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у справах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Верко, 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територіального центру соціального обслуговування (надання соціальних послуг)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стан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Верко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</w:t>
            </w:r>
            <w:r>
              <w:rPr>
                <w:bCs/>
                <w:sz w:val="28"/>
                <w:szCs w:val="28"/>
              </w:rPr>
              <w:t>ідділу житлово-комунального господарства та інфрастру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в</w:t>
            </w:r>
            <w:r>
              <w:rPr>
                <w:bCs w:val="false"/>
                <w:szCs w:val="28"/>
              </w:rPr>
              <w:t>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воєчасності проведення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в</w:t>
            </w:r>
            <w:r>
              <w:rPr>
                <w:bCs w:val="false"/>
                <w:szCs w:val="28"/>
              </w:rPr>
              <w:t>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Устилузькій міській та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дійснення контролю за виконанням бюджет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ший заступник голови В.М.Собіпан, заступник голови райдержадміністрації А.Л.Веруко, управління соціального захисту населення </w:t>
            </w:r>
            <w:r>
              <w:rPr>
                <w:bCs w:val="false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 Програми підтримки індивідуального житлового будівництва на селі “Власний дім”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М.Собіпан, сектор з питань цивільного захис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модернізації та впровадження систем зовнішнього освітлення населених пункт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робіт з впровадження систем зовнішнього освіт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  <w:r>
              <w:rPr>
                <w:bCs w:val="false"/>
                <w:szCs w:val="28"/>
              </w:rPr>
              <w:t>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прияння розвитку малого і середнього підприємництва у Володимир-Волинському районі на 2013-2014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роведення технічної інвентаризації захисних споруд цивільного захисту (цивільної оборони)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розпорядження КМУ від 24.10.2012 № 8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ння планових показ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/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з питань реалізації заходів з енергозбереж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евакокомісії району у 2013 році та постановка завдань на 2014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евакокомісії та визначення завдань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збирання цукрових буряків особистими селянськими господарствами та сільськогосподарськими підприємства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збирання цукрових буря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завершення осінньо-польових робіт та посіву озимини під урожай 2013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проведення розрахунків за оренду земельних часток (паїв), майна та сплаті поточних платежів сільськогосподарськими підприємства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фінансової дисципліни сільгосптоваровироб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колективів аматорського мистецтва до творчого звіту, присвяченого 200-річчю від Дня народження Т.Г.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участь центральної районної бібліотеки в оголошених проектах та грант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додаткових фінансових надходж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наказу Міністерства освіти і науки від 22.12.2009 № 1175 “Про вдосконалення контролю за охопленням навчанням дітей та підлітків шкільного ві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вного охоплення дітей і підлітків шкільного віку різними формами нав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виконання Регіональної Програми розвитку культури, мистецтв і туризму в районі на період 2011-201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діяльності закладів культури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результати проведення в районі Всеукраїнського рей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проведення Дня Святого Миколая для дітей пільгових категор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оціального захисту дітей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Відділи у справах дітей, освіти, сектор у справах молоді та спорту райдержадміністрації, районний центр соціальних служб для сім’ї, дітей та молоді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ам’яткоохоронної робот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дійснення соціальної роботи із сім’ями, які потрапили у складні життєві обставин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Районний центр соціальних служб для сім’ї, дітей та молоді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13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в Микитичівській сільській ра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в управлінні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в управлінн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райдержадміністрації від 23.02.2007 № 75 “Про затвердження Положення про порядок ведення претензійно-позовної роботи у Володимир-Волинській районній державній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громадської приймальні райдержадміністрації з надання безоплатної первинної правової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права громадян на безоплатну правову допомо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30.09.2011 № 390 “Про проект Регіональної програми розроблення планувальної документації в області на 2011-2013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3 № 76 “Про затвердження переліку об’єктів, які у 2013 році фінансуватимуться за рахунок коштів субвенції з державного бюджету місцевим  бюджетам на будівництво, реконструкцію, ремонт та утримання вулиць та доріг комунальної власності у населених пунктах, передбаченої міським (міст обласного значення) та районним бюджетам, замовником робіт за якими визначено районні державні адміністрації, територіальні громади сіл, селищ, міст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5 жовтня, листопада,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7.2013 № 217 “Про хід виконання Регіональної програми модернізації (ліквідації)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0.02.2013 № 62 “Про стан фінансово-бюджетної дисципліни на підприємствах, в установах та організаціях області за результатами роботи у 2012 роц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02.2010 № 35 “Про організацію страхування працівників підрозділів місцевої пожеж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1.2012 № 464 “Про стан виконання Закону України від 20 лютого 2003 року № 555-IV “Про альтернативні джерела енергії”, постанови Кабінету Міністрів України від 1 березня 2010 № 243 “Про затвердження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-2015 роки”, доручення Президента України від 22 серпня 2011 року №1-1/1844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ішення регіональної ради від 04.05.2011 № 2/5 “Про стан виконання у 2010 році завдань Комплексної програми енергозбереження області на 2007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4.2013  № 163 “Про затвердження Плану заходів з реалізації в області Державної програми активізації розвитку економіки на 2013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 жовтня, листопада,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1.2013 № 19 “Про забезпечення належних умов експлуатації електричних мереж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9.03.2012 № 135 “Про Регіональну програму створення Центрів обслуговування платників податків на 2012-2013 рок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2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6.01.2013 № 13 “Про затвердження переліку об’єктів будівництва, реконструкції, ремонту та утримання вулиць і доріг комунальної власності у населених пунктах Володимир-Волинського району на 2013 рік, фінансування яких здійснюватиметься за рахунок коштів субвенції з державного бюджету обласному та місцевим бюджета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стопада,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7.02.2013 № 56 “Про активізацію євроінтеграційного прикордонного співробітництва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15 груд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ідділ економічного розвитку і торгівлі райдержадміністрації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4.12.2012  № 552 “Про затвердження Регіонального плану основних заходів цивільного захисту на 2013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з питань цивільного захис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в порядку контролю на нарадах у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0.2012 № 437 “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5 жовтня, листопада,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2.09.2010 № 304 “Про затвердження Плану невідкладних заходів щодо погашення заборгованості із заробітної плат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3 та 10 жовтня, листопада, груд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3.06.2013 № 228 “Про організацію оздоровлення громадян, які постраждали внаслідок Чорнобильської катастроф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райдержадміністрації від 25.01.2011 № 22 “Про проект регіональної програми розвитку культури, мистецтва і туризму в області на 2011-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2.2011 № 47 “Про забезпечення участі громадськості у формуванні та реалізації державної політик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 від 19.10.2009 № 290 “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мобільних групп населення на 2009-2015 роки “Безбар’єрн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7.10.2011  № 402 “Про заходи щодо поліпшення кадрового забезпечення медичних закладів комунальної форми власності лікарями на період до 2014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Територіальне медичне об’єднання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5.2012  № 194 “Про затвердження Регіонального плану заходів з військово-облікової роботи на 2013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3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9.2013 № 420 “Про подальше забезпечення відкритості у діяльності органів виконавчої влади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“Про стан виконавської дисципліни в органах виконавчої влади та посилення контролю за  своєчасним виконанням Законів України, актів і доручень Президента України, Кабінету Міністрів України, розпоряджень і доручень голови обласної і районної державних адміністр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01.07.2013 № 231 “Про  роботу та результати перевірки роботи виконавчого комітету Хмелівківської сільської ради по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івківська 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24.04.2013 № 159 “Про  стан виконання актів законодавства, Президента України, актів і доручень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і депутатів місцевих рад у I кварталі 2013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илузька міська та сільські ради 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ind w:left="-67" w:hanging="0"/>
              <w:jc w:val="both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Урочисті збори з нагоди Дня працівників осві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/>
            </w:pPr>
            <w:r>
              <w:rPr>
                <w:sz w:val="28"/>
                <w:szCs w:val="28"/>
              </w:rPr>
              <w:t>Заходи з нагоди відзначення Дня визволення України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/>
            </w:pPr>
            <w:r>
              <w:rPr>
                <w:sz w:val="28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відзначення Дня працівників сільського госпо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 Дня студ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тримка творчої ініціативи студентськ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both"/>
              <w:rPr/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6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ходи у зв’язку з Днем пам’яті жертв голодомо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від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6.11.</w:t>
              </w:r>
            </w:hyperlink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998</w:t>
              </w:r>
            </w:hyperlink>
            <w:r>
              <w:rPr>
                <w:sz w:val="28"/>
                <w:szCs w:val="28"/>
              </w:rPr>
              <w:t xml:space="preserve"> № 1310/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3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keepNext w:val="true"/>
              <w:widowControl w:val="false"/>
              <w:ind w:left="-67" w:hanging="0"/>
              <w:jc w:val="both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День працівників прокура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keepNext w:val="true"/>
              <w:widowControl w:val="false"/>
              <w:jc w:val="both"/>
              <w:rPr/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 грудня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67" w:hanging="0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Урочисті збори з нагоди відзначення Дня Збройних сил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keepNext w:val="true"/>
              <w:widowControl w:val="false"/>
              <w:jc w:val="both"/>
              <w:rPr/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 грудня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у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keepNext w:val="true"/>
              <w:widowControl w:val="false"/>
              <w:jc w:val="both"/>
              <w:rPr/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bCs w:val="false"/>
                <w:szCs w:val="28"/>
              </w:rPr>
              <w:t>15 грудня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67" w:hanging="0"/>
              <w:jc w:val="both"/>
              <w:rPr/>
            </w:pPr>
            <w:r>
              <w:rPr>
                <w:bCs w:val="false"/>
                <w:szCs w:val="28"/>
              </w:rPr>
              <w:t>День працівників мілі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 грудня</w:t>
            </w:r>
          </w:p>
          <w:p>
            <w:pPr>
              <w:pStyle w:val="Header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  <w:tab w:val="left" w:pos="2160" w:leader="none"/>
      </w:tabs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2">
    <w:name w:val=" Знак Знак2"/>
    <w:basedOn w:val="Style5"/>
    <w:qFormat/>
    <w:rPr>
      <w:bCs/>
      <w:sz w:val="28"/>
      <w:szCs w:val="24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26_&#1083;&#1080;&#1089;&#1090;&#1086;&#1087;&#1072;&#1076;&#1072;" TargetMode="External"/><Relationship Id="rId3" Type="http://schemas.openxmlformats.org/officeDocument/2006/relationships/hyperlink" Target="http://uk.wikipedia.org/wiki/199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3-10-04T07:13:00Z</dcterms:modified>
  <cp:revision>544</cp:revision>
  <dc:subject/>
  <dc:title>                                                                                                                              </dc:title>
</cp:coreProperties>
</file>