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7</w:t>
      </w:r>
      <w:r>
        <w:rPr>
          <w:sz w:val="28"/>
        </w:rPr>
        <w:t xml:space="preserve">  жовтня 2013 року          м. Володимир-Волинський                                   №  </w:t>
      </w:r>
      <w:r>
        <w:rPr>
          <w:sz w:val="28"/>
          <w:lang w:val="ru-RU"/>
        </w:rPr>
        <w:t>3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стан роботи райдержадміністрації з кадровим резервом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виконання рішення колегії Волинської обласної державної 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 25.07.2013 “Про дієвість затвердженого кадрового резерву та професійного навчання осіб, зарахованих до нього”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вимог законів України “Про місцеві державні адміністрації”, “Про державну службу” та інших законодавчих і нормативних актів у райдержадміністрації здійснюється відповідна робота з кадровим резерво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Із працівниками, зарахованими до кадрового резерву, проводиться робота щодо вивчення і аналізу виконання законів України, актів Президента України і Кабінету міністрів України; періодичне навчання і підвищення кваліфікації державних службовців; участь у роботі семінарів, нарад, конференцій з проблем та питань діяльності державних органів і їх структурних підрозділів; виконання обов’язків державного службовця, на посаду якого зараховано працівника до кадрового резерву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сади керівників структурних підрозділів районної державної адміністрації в 2012 році з резерву призначено 1 керівника з 3 призначених, за І-ІІІ квартали цього року призначено 3 керівників структурних підрозділів райдержадміністрації, які не перебували у кадровму резерві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39 Закону України “Про місцеві державні адміністрації”, статті 28 Закону України “Про державну службу” та враховуючи рішення колегії райдержадміністрації від 26.09.2013 № 9/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правлінням соціального захисту населення (Голюк Н.О.), агропромислового розвитку (Кравчук Ю.І.), фінансів (Бондарук О.Г.), відділам культури та туризму (Віслобоков Р.Ю.), освіти (Пашко В.С.) райдержадміністра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заслухати на нарадах питання про дієвість затвердженого кадрового резер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тримуватись</w:t>
      </w:r>
      <w:r>
        <w:rPr>
          <w:sz w:val="28"/>
        </w:rPr>
        <w:t xml:space="preserve"> вимог постанови Кабінету Міністрів України від 28.02.2001 № 199 “Про затвердження Положення про формування кадрового резерву для державної служби” під час формування кадрового резерву на 2014 рік</w:t>
      </w:r>
      <w:r>
        <w:rPr>
          <w:sz w:val="28"/>
          <w:lang w:val="ru-RU"/>
        </w:rPr>
        <w:t>”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илузькому міському та сільським головам забезпечити своєчасне затвердження кадрового резерву на 2014 рік.</w:t>
      </w:r>
    </w:p>
    <w:p>
      <w:pPr>
        <w:pStyle w:val="Normal"/>
        <w:ind w:firstLine="567"/>
        <w:jc w:val="both"/>
        <w:rPr>
          <w:rStyle w:val="FontStyle"/>
          <w:sz w:val="28"/>
          <w:szCs w:val="28"/>
        </w:rPr>
      </w:pPr>
      <w:r>
        <w:rPr>
          <w:sz w:val="28"/>
          <w:szCs w:val="28"/>
        </w:rPr>
        <w:t xml:space="preserve">3. Переможців І туру конкурс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ращий державний службовець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зараховувати до кадрового резерву на 2014 рік на більш високі пос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 виконання цього розпорядження проінформувати райдержадміністрацію до 01.01.2014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керівника апарату райдержадміністрації Романюка С.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3:00Z</dcterms:created>
  <dc:creator>Org_levchuk</dc:creator>
  <dc:description/>
  <cp:keywords/>
  <dc:language>en-US</dc:language>
  <cp:lastModifiedBy>Mirek</cp:lastModifiedBy>
  <cp:lastPrinted>2010-12-08T11:27:00Z</cp:lastPrinted>
  <dcterms:modified xsi:type="dcterms:W3CDTF">2013-10-09T11:30:00Z</dcterms:modified>
  <cp:revision>58</cp:revision>
  <dc:subject/>
  <dc:title> </dc:title>
</cp:coreProperties>
</file>