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7</w:t>
      </w:r>
      <w:r>
        <w:rPr/>
        <w:t xml:space="preserve">  </w:t>
      </w:r>
      <w:r>
        <w:rPr>
          <w:lang w:val="ru-RU"/>
        </w:rPr>
        <w:t xml:space="preserve">жовтня  </w:t>
      </w:r>
      <w:r>
        <w:rPr/>
        <w:t>20</w:t>
      </w:r>
      <w:r>
        <w:rPr>
          <w:lang w:val="ru-RU"/>
        </w:rPr>
        <w:t>13</w:t>
      </w:r>
      <w:r>
        <w:rPr/>
        <w:t xml:space="preserve"> року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3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досягнення у роботі  та з нагоди професійного </w:t>
      </w:r>
      <w:r>
        <w:rPr>
          <w:iCs/>
          <w:szCs w:val="28"/>
        </w:rPr>
        <w:t xml:space="preserve">свята – Дня юриста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ИЛЕН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дію Пет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en-US"/>
              </w:rPr>
            </w:pPr>
            <w:r>
              <w:rPr/>
              <w:t>державного нотаріуса Володимир – Волинської державної нотаріальної контори;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ЕМ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Тарас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сектора державної реєстрації речових прав на нерухоме майно реєстраційної служби Володимир – Волинського міськрайонного управління юсти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ЛЯД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у Миколаї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державного виконавця відділу державної виконавчої служби Володимир – Волинського міськрайонного управління юсти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МЕ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ну Микола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овідного спеціаліста відділу державної реєстрації актів цивільного стану по Володимир – Волинському району реєстраційної служби Володимир – Волинського міськрайонного управління юстиції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3-10-09T11:31:00Z</dcterms:modified>
  <cp:revision>126</cp:revision>
  <dc:subject/>
  <dc:title>Розпорядження Володамир</dc:title>
</cp:coreProperties>
</file>