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085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8" r="-8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917825</wp:posOffset>
                </wp:positionH>
                <wp:positionV relativeFrom="paragraph">
                  <wp:posOffset>635</wp:posOffset>
                </wp:positionV>
                <wp:extent cx="14605" cy="6216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95pt;mso-wrap-distance-left:504pt;mso-wrap-distance-right:504pt;mso-wrap-distance-top:0pt;mso-wrap-distance-bottom:0pt;margin-top:0.05pt;mso-position-vertical-relative:text;margin-left:22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8"/>
          <w:szCs w:val="28"/>
        </w:rPr>
        <w:t>16</w:t>
      </w:r>
      <w:r>
        <w:rPr>
          <w:color w:val="000000"/>
          <w:spacing w:val="-7"/>
          <w:sz w:val="28"/>
          <w:szCs w:val="28"/>
          <w:lang w:val="uk-UA"/>
        </w:rPr>
        <w:t xml:space="preserve">  жовтня 2013 року </w:t>
      </w:r>
      <w:r>
        <w:rPr>
          <w:color w:val="000000"/>
          <w:sz w:val="28"/>
          <w:szCs w:val="28"/>
          <w:lang w:val="uk-UA"/>
        </w:rPr>
        <w:tab/>
        <w:t xml:space="preserve">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lang w:val="uk-UA"/>
        </w:rPr>
        <w:t xml:space="preserve">   </w:t>
        <w:tab/>
        <w:tab/>
        <w:tab/>
        <w:t xml:space="preserve">  № </w:t>
      </w:r>
      <w:r>
        <w:rPr>
          <w:color w:val="000000"/>
          <w:spacing w:val="2"/>
          <w:sz w:val="28"/>
          <w:szCs w:val="28"/>
        </w:rPr>
        <w:t>347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pacing w:val="8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утворення комісії з перегляду списків (переліків)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ам’яток історії та культури, що перебувають на державному обліку у Володимир-Волинському район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атей 16, 28, 39 Закону України «Про місцеві державні адміністрації», статей 6, 14 Закону України «Про охорону культурної спадщини», пункту 4 розділу ІІ «Прикінцеві положення» Закону України від 16 грудня 2004 року № 2245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до Закону України «Про охорону культурної спадщини», наказу міністерства культури України «Про затвердження Порядку обліку об’єктів культурної спадщини» від 11.03.2013 року № 158 та відповідно до Регіональної програми розвитку культури, мистецтва і туризму в районі на період 2011-2015 років, з метою підготовки пропозицій щодо занесення (незанесення) до Реєстру об’єктів культурної спадщини, включених до списків (переліків) пам’яток історії та культури республіканського чи місцевого значення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комісію з перегляду списків (переліків) пам’яток історії та культури, передбачених пунктом 4 розділу ІІ «Прикінцеві положення» Закону України від 16 грудня 2004 року № 2245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до Закону України «Про охорону культурної спадщини» у складі згідно з додатком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/>
        <w:ind w:firstLine="900"/>
        <w:rPr/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>Комісії: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90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2.1. Провести до 01.02.2014 року </w:t>
      </w:r>
      <w:r>
        <w:rPr>
          <w:sz w:val="28"/>
          <w:szCs w:val="28"/>
          <w:lang w:val="uk-UA"/>
        </w:rPr>
        <w:t xml:space="preserve">перевірку фактичної наявності об’єктів культурної спадщини з наступним поновленням матеріалів фотофіксації. 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90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Здійснити уточнення та за потреби коригування даних обліку про об’єкт культурної спадщини, зокрема, місцезнаходження (адреси) відповідно до сучасного найменування адміністративно-територіальних одиниць, визначення культурної цінності об’єкта та обґрунтування занесення (незанесення) до Реєстру. </w:t>
      </w:r>
      <w:r>
        <w:rPr>
          <w:color w:val="000000"/>
          <w:spacing w:val="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90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3. Відділу культури та туризму райдержадміністрації (Віслобоков Р.Ю.) забезпечити виготовлення облікової документації, передбаченої Порядком обліку об’єктів культурної спадщини та подати на розгляд консультативної ради управління культури облдержадміністрації. 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22"/>
        <w:ind w:firstLine="90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районної державної адміністрації Верка А.Л.</w:t>
      </w:r>
      <w:r>
        <w:rPr>
          <w:color w:val="000000"/>
          <w:spacing w:val="9"/>
          <w:sz w:val="28"/>
          <w:szCs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color w:val="000000"/>
          <w:spacing w:val="-6"/>
          <w:sz w:val="44"/>
          <w:szCs w:val="44"/>
          <w:lang w:val="uk-UA"/>
        </w:rPr>
      </w:pPr>
      <w:r>
        <w:rPr>
          <w:color w:val="000000"/>
          <w:spacing w:val="-6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слобоков 22 844</w:t>
      </w:r>
    </w:p>
    <w:sectPr>
      <w:type w:val="nextPage"/>
      <w:pgSz w:w="11906" w:h="16838"/>
      <w:pgMar w:left="1520" w:right="56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4:09:00Z</dcterms:created>
  <dc:creator>Admin</dc:creator>
  <dc:description/>
  <cp:keywords/>
  <dc:language>en-US</dc:language>
  <cp:lastModifiedBy>Mirek</cp:lastModifiedBy>
  <cp:lastPrinted>2013-10-17T14:37:00Z</cp:lastPrinted>
  <dcterms:modified xsi:type="dcterms:W3CDTF">2013-10-21T14:10:00Z</dcterms:modified>
  <cp:revision>20</cp:revision>
  <dc:subject/>
  <dc:title> </dc:title>
</cp:coreProperties>
</file>