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31 жовтня 2013 року           м. Володимир-Волинський                              №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>5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ти виконавчого комітету Біли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Біли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іли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4 по 8 листопада 2013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Членам робочої групи подати матеріали про результати проведення перевірки у відділ організаційно-кадрової роботи апарату райдержадміністрації до 9 листопада 2013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ю проведення перевірки та узагальнення інформації про її наслідки покласти на відділ організаційно-кадрової роботи апарату райдержадміністрації. Підготувати матеріали на засідання колегії райдержадміністрації до 14 листопада 2013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4:00Z</dcterms:created>
  <dc:creator>Mirek</dc:creator>
  <dc:description/>
  <cp:keywords/>
  <dc:language>en-US</dc:language>
  <cp:lastModifiedBy>Mirek</cp:lastModifiedBy>
  <dcterms:modified xsi:type="dcterms:W3CDTF">2013-11-01T12:42:00Z</dcterms:modified>
  <cp:revision>3</cp:revision>
  <dc:subject/>
  <dc:title> </dc:title>
</cp:coreProperties>
</file>