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en-US"/>
        </w:rPr>
        <w:t xml:space="preserve">    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 Бондарука М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Бондаруку Миколі Васильовичу, як спадкоємцю власника земельної частки (паю),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2,72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91 га ріллі,   номер ділянки ріллі 34 та площею 0,81 га сіножатей, номер сіножатей 79,  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 в урочищі „Руда гребля”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1-11T08:07:00Z</dcterms:modified>
  <cp:revision>127</cp:revision>
  <dc:subject/>
  <dc:title>Розпорядження Володамир</dc:title>
</cp:coreProperties>
</file>