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 w:eastAsia="en-US"/>
        </w:rPr>
        <w:t xml:space="preserve">   </w:t>
      </w:r>
      <w:r>
        <w:rPr>
          <w:b w:val="false"/>
          <w:sz w:val="28"/>
          <w:szCs w:val="28"/>
        </w:rPr>
        <w:t>14</w:t>
      </w:r>
      <w:r>
        <w:rPr>
          <w:b w:val="false"/>
          <w:sz w:val="28"/>
          <w:szCs w:val="28"/>
          <w:lang w:val="uk-UA" w:eastAsia="en-US"/>
        </w:rPr>
        <w:t xml:space="preserve"> листопада 2013 </w:t>
      </w:r>
      <w:r>
        <w:rPr>
          <w:b w:val="false"/>
          <w:sz w:val="28"/>
          <w:szCs w:val="28"/>
        </w:rPr>
        <w:t xml:space="preserve">року     </w:t>
      </w:r>
      <w:r>
        <w:rPr>
          <w:b w:val="false"/>
          <w:sz w:val="28"/>
          <w:szCs w:val="28"/>
          <w:lang w:val="uk-UA" w:eastAsia="en-US"/>
        </w:rPr>
        <w:t xml:space="preserve"> 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      №</w:t>
      </w:r>
      <w:r>
        <w:rPr>
          <w:b w:val="false"/>
          <w:sz w:val="28"/>
          <w:szCs w:val="28"/>
        </w:rPr>
        <w:t xml:space="preserve"> 371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 xml:space="preserve">Про нагородження Грамотою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>голови районної державної адміністрації</w:t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 xml:space="preserve">За високий професіоналізм у роботі, сумлінну працю, вагомий особистий внесок в розвиток агропромислового комплексу та з нагоди професійного свята  - Дня працівників сільського господарства НАГОРОДИТИ </w:t>
      </w:r>
      <w:r>
        <w:rPr>
          <w:rFonts w:cs="Times New Roman" w:ascii="Times New Roman" w:hAnsi="Times New Roman"/>
          <w:color w:val="000000"/>
          <w:spacing w:val="2"/>
          <w:szCs w:val="28"/>
        </w:rPr>
        <w:t xml:space="preserve">Грамотою голови </w:t>
      </w:r>
      <w:r>
        <w:rPr>
          <w:rFonts w:cs="Times New Roman" w:ascii="Times New Roman" w:hAnsi="Times New Roman"/>
          <w:color w:val="000000"/>
          <w:spacing w:val="3"/>
          <w:szCs w:val="28"/>
        </w:rPr>
        <w:t>районної державної адміністра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0"/>
        <w:gridCol w:w="6208"/>
      </w:tblGrid>
      <w:tr>
        <w:trPr>
          <w:trHeight w:val="713" w:hRule="atLeast"/>
        </w:trPr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орошаві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Вячеслав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Березовичі</w:t>
            </w:r>
          </w:p>
        </w:tc>
      </w:tr>
      <w:tr>
        <w:trPr>
          <w:trHeight w:val="696" w:hRule="atLeast"/>
        </w:trPr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ри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ін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Зоря</w:t>
            </w:r>
          </w:p>
        </w:tc>
      </w:tr>
      <w:tr>
        <w:trPr>
          <w:trHeight w:val="670" w:hRule="atLeast"/>
        </w:trPr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лю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фана Пет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пасічника Володимир – Волинського району 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и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лю Пе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ератора по відтворенню сільськогосподарських тварин Володимир – Волинського району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еча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а Андр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Білин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лас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Черчичі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юльк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Рогожани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ершн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Стенжаричі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арчу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Дмит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села Селець 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туш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тислава Богд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акториста СГПП «Ромашка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шару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акториста СГПП «Ромашка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игадира по вирощуванню птиці ПАТ «Володимир – Волинська птахофабрика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піл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лега Євге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тахівника ПАТ «Володимир – Волинська птахофабрика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їса Анд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виробництва комбікормів «Пан Продукт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щ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Святослав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хгалтера ТзОВ «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ятидні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дисю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Євге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омбайнера ТзОВ «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ятидні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га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я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тракториста ТзОВ «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ятидні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пю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механіка ВАТ «Володимир – Волинський комбінат хлібопродуктів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ліщу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тія Митроф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юсаря ВАТ «Володимир – Волинський комбінат хлібопродуктів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глядача великої рогатої худоби ТзОВ «Прогрес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йтович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а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бухгалтера ТзОВ «Прогрес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трочу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акториста ТОВ «Агросвіт – Волинь»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рифонов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фермерського господарства «Агроінвест – Топилище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сінськ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Леоні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ератора по догляду за свинями ФГ «Пан Продукт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меню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тія Вікт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акториста ПП «Слов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янське Агро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ушевськ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Леоні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спеціаліста відділу державного нагляду – державного фітосанітарного інспектора Волинської області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унь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Дми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игадира ТОВ «Володимирські сади»</w:t>
            </w:r>
          </w:p>
        </w:tc>
      </w:tr>
    </w:tbl>
    <w:p>
      <w:pPr>
        <w:pStyle w:val="TextBody"/>
        <w:ind w:firstLine="72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ind w:firstLine="720"/>
        <w:rPr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b w:val="false"/>
          <w:color w:val="000000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Голова   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>В. СКУБА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 xml:space="preserve">Кравчук 22 828   </w:t>
      </w:r>
    </w:p>
    <w:sectPr>
      <w:type w:val="nextPage"/>
      <w:pgSz w:w="11906" w:h="16838"/>
      <w:pgMar w:left="1440" w:right="5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17:00Z</dcterms:created>
  <dc:creator>1</dc:creator>
  <dc:description/>
  <cp:keywords/>
  <dc:language>en-US</dc:language>
  <cp:lastModifiedBy>Mirek</cp:lastModifiedBy>
  <cp:lastPrinted>2013-11-14T10:09:00Z</cp:lastPrinted>
  <dcterms:modified xsi:type="dcterms:W3CDTF">2013-11-20T08:06:00Z</dcterms:modified>
  <cp:revision>18</cp:revision>
  <dc:subject/>
  <dc:title> </dc:title>
</cp:coreProperties>
</file>