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t xml:space="preserve">                                           </w:t>
      </w:r>
      <w:r>
        <w:rPr>
          <w:szCs w:val="28"/>
          <w:lang w:val="en-US"/>
        </w:rPr>
        <w:t>19</w:t>
      </w:r>
      <w:r>
        <w:rPr>
          <w:szCs w:val="28"/>
        </w:rPr>
        <w:t>.11.2013 №</w:t>
      </w:r>
      <w:r>
        <w:rPr>
          <w:szCs w:val="28"/>
          <w:lang w:val="en-US"/>
        </w:rPr>
        <w:t xml:space="preserve"> 37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проведення в районі у 2014 ро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ку учасників бойових д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иторії інших держа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  <w:t>1. Забезпечення виконання законодавчих актів з питань соціального захисту учасників бойових дій на території інших держав, інвалідів війни, сімей загиблих та померлих учасників бойових ді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2.  Забезпечення упорядкування пам’ятників, меморіальних дощок, пам’ятних знаків, місць поховань загиблих воїнів – учасників бойових дій на території інших держав, проведення робіт з благоустрою прилеглих до них територій  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житлово – комунального господарства та інфраструктур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 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Сприяння районним та міським осередкам обласної організації Української спілки ветеранів Афганістану в підготовці та проведенні тематичних заході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4. Покладання квітів до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пам’ятного знаку загиблим в Афганістані воїнам-інтернаціоналістам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лютого 2014 року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. Організація в музеях, бібліотеках тематичних експозицій та виставок літератури, присвячених участі співвітчизників у бойових діях на території інших держав, їх відвідування учнівською та студентською молодд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та туризм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4 року   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 Проведення у навчальних закладах</w:t>
      </w:r>
      <w:r>
        <w:rPr>
          <w:szCs w:val="28"/>
          <w:lang w:val="ru-RU"/>
        </w:rPr>
        <w:t xml:space="preserve"> </w:t>
      </w:r>
      <w:r>
        <w:rPr>
          <w:szCs w:val="28"/>
        </w:rPr>
        <w:t>«уроків пам’яті», годин спілкування, бесід, зустрічей з учасниками бойових дій на території інших держав, інших тематичних заході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4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  <w:t>7. Забезпечення висвітлення у засобах масової інформації заходів, присвячених Року учасників бойових дій на території інших держа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/>
              <w:t>відділ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4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Администратор</dc:creator>
  <dc:description/>
  <cp:keywords/>
  <dc:language>en-US</dc:language>
  <cp:lastModifiedBy>Mirek</cp:lastModifiedBy>
  <dcterms:modified xsi:type="dcterms:W3CDTF">2013-11-20T08:00:00Z</dcterms:modified>
  <cp:revision>25</cp:revision>
  <dc:subject/>
  <dc:title/>
</cp:coreProperties>
</file>