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19</w:t>
      </w:r>
      <w:r>
        <w:rPr/>
        <w:t xml:space="preserve"> листопада  2013 року     м. Володимир-Волинський                       № </w:t>
      </w:r>
      <w:r>
        <w:rPr>
          <w:lang w:val="en-US"/>
        </w:rPr>
        <w:t>376</w:t>
      </w:r>
    </w:p>
    <w:p>
      <w:pPr>
        <w:pStyle w:val="Heading"/>
        <w:ind w:right="279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проведення в районі у 2014 році Року учасників бойових дій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інших держа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 статей 2, 6, 23, 31, 39 Закону України “Про місцеві державні адміністрації”, Указу Президента України від 12 червня 2013 року    № 329/2013 “Про проведення у 2014 році в Україні Року учасників бойових дій на території інших держав”, плану організації виконання цього Указу, схваленого на засіданні Кабінету Міністрів України 26 червня 2013 року (протокол № 42), розпорядження голови облдержадміністрації від 07 серпня 2013 року № 300 «Про проведення в області у 2014 році Року учасників бойових дій на території інших держав», з метою належної підготовки і відзначення в районі Року учасників бойових дій на території інших держа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 Затвердити план заходів з підготовки та проведення в районі у          2014 році Року учасників бойових дій на території інших держав (далі – план заходів), що додаєтьс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2"/>
        <w:spacing w:lineRule="auto" w:line="240"/>
        <w:ind w:left="283" w:firstLine="4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ОБОВ’ЯЗУЮ: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 структурні підрозділи райдержадміністрації, Устилузького міського та сільських голів:</w:t>
      </w:r>
    </w:p>
    <w:p>
      <w:pPr>
        <w:pStyle w:val="2"/>
        <w:spacing w:lineRule="auto" w:line="240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- забезпечити виконання плану заходів, затвердженого цим розпорядженням, у межах бюджетних коштів та за рахунок коштів інших джерел;  </w:t>
      </w:r>
    </w:p>
    <w:p>
      <w:pPr>
        <w:pStyle w:val="2"/>
        <w:spacing w:lineRule="auto" w:line="240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- про виконання плану заходів до 19 лютого 2014 року та 28 грудня 2014 року проінформувати відділ інформаційної діяльності та комунікацій з громадськістю апарату райдержадміністрації;   </w:t>
      </w:r>
    </w:p>
    <w:p>
      <w:pPr>
        <w:pStyle w:val="2"/>
        <w:spacing w:lineRule="auto" w:line="240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2) відділ інформаційної діяльності та комунікацій з громадськістю апарату райдержадміністрації (Пашкова Ю.О.) до 21 лютого 2014 року та 5 січня 2015 року подати узагальнену інформацію про виконання у районі плану заходів управлінню інформаційної діяльності та комунікацій з громадськістю обласної державної адміністрації. </w:t>
      </w:r>
    </w:p>
    <w:p>
      <w:pPr>
        <w:pStyle w:val="Normal"/>
        <w:shd w:fill="FFFFFF" w:val="clear"/>
        <w:spacing w:lineRule="exact" w:line="314" w:before="7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озпорядження покласти на заступника голови районної державної адміністрації А.Верк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Пашкова 24 631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27:00Z</dcterms:created>
  <dc:creator>amigo</dc:creator>
  <dc:description/>
  <cp:keywords/>
  <dc:language>en-US</dc:language>
  <cp:lastModifiedBy>Mirek</cp:lastModifiedBy>
  <cp:lastPrinted>2013-03-15T10:56:00Z</cp:lastPrinted>
  <dcterms:modified xsi:type="dcterms:W3CDTF">2013-11-20T08:00:00Z</dcterms:modified>
  <cp:revision>129</cp:revision>
  <dc:subject/>
  <dc:title>Розпорядження Володамир</dc:title>
</cp:coreProperties>
</file>