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46" w:hanging="0"/>
        <w:rPr/>
      </w:pPr>
      <w:r>
        <w:rPr>
          <w:lang w:val="uk-UA"/>
        </w:rPr>
        <w:t xml:space="preserve">                                                                               </w:t>
      </w:r>
      <w:r>
        <w:rPr/>
        <w:t>Додаток до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розпорядження голови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райдержадміністрації</w:t>
      </w:r>
    </w:p>
    <w:p>
      <w:pPr>
        <w:pStyle w:val="Normal"/>
        <w:ind w:right="946" w:hanging="0"/>
        <w:rPr/>
      </w:pPr>
      <w:r>
        <w:rPr>
          <w:lang w:val="uk-UA"/>
        </w:rPr>
        <w:t xml:space="preserve">                                                                               </w:t>
      </w:r>
      <w:r>
        <w:rPr/>
        <w:t>27.11.</w:t>
      </w:r>
      <w:r>
        <w:rPr>
          <w:lang w:val="uk-UA"/>
        </w:rPr>
        <w:t>2013  року №</w:t>
      </w:r>
      <w:r>
        <w:rPr/>
        <w:t xml:space="preserve"> 393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2"/>
        <w:ind w:hanging="0"/>
        <w:jc w:val="center"/>
        <w:rPr>
          <w:i w:val="false"/>
          <w:i w:val="false"/>
        </w:rPr>
      </w:pPr>
      <w:r>
        <w:rPr>
          <w:i w:val="false"/>
        </w:rPr>
        <w:t xml:space="preserve">управляючого комітету – групи з питань  впровадження та моніторингу стратегії розвитку </w:t>
      </w:r>
    </w:p>
    <w:p>
      <w:pPr>
        <w:pStyle w:val="2"/>
        <w:ind w:hanging="0"/>
        <w:jc w:val="center"/>
        <w:rPr/>
      </w:pPr>
      <w:r>
        <w:rPr>
          <w:i w:val="false"/>
        </w:rPr>
        <w:t>Володимир-Волинського району на 2008 - 2020 роки</w:t>
      </w:r>
    </w:p>
    <w:p>
      <w:pPr>
        <w:pStyle w:val="2"/>
        <w:bidi w:val="1"/>
        <w:ind w:left="0" w:right="0" w:hanging="0"/>
        <w:jc w:val="center"/>
        <w:rPr>
          <w:i w:val="false"/>
          <w:i w:val="false"/>
        </w:rPr>
      </w:pPr>
      <w:r>
        <w:rPr>
          <w:i w:val="false"/>
          <w:rtl w:val="true"/>
        </w:rPr>
      </w:r>
    </w:p>
    <w:p>
      <w:pPr>
        <w:pStyle w:val="Normal"/>
        <w:ind w:right="946" w:hanging="0"/>
        <w:jc w:val="center"/>
        <w:rPr/>
      </w:pPr>
      <w:r>
        <w:rPr>
          <w:lang w:val="uk-UA"/>
        </w:rPr>
        <w:t xml:space="preserve">Голова </w:t>
      </w:r>
      <w:r>
        <w:rPr/>
        <w:t>управляючого комітету:</w:t>
      </w:r>
    </w:p>
    <w:p>
      <w:pPr>
        <w:pStyle w:val="Normal"/>
        <w:ind w:right="946" w:hanging="0"/>
        <w:jc w:val="both"/>
        <w:rPr>
          <w:lang w:val="uk-UA"/>
        </w:rPr>
      </w:pPr>
      <w:r>
        <w:rPr/>
        <w:t>СОБІПАН</w:t>
      </w:r>
      <w:r>
        <w:rPr>
          <w:lang w:val="uk-UA"/>
        </w:rPr>
        <w:t xml:space="preserve">                                            -  перший заступник голови             </w:t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  <w:t>Володимир Михайлович                       районної державної адміністрації</w:t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center"/>
        <w:rPr>
          <w:lang w:val="uk-UA"/>
        </w:rPr>
      </w:pPr>
      <w:r>
        <w:rPr>
          <w:lang w:val="uk-UA"/>
        </w:rPr>
        <w:t xml:space="preserve">заступник голови </w:t>
      </w:r>
      <w:r>
        <w:rPr/>
        <w:t>управляючого комітету: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>ЛЯЩЕНКО                                           -   начальник відділу економічного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 xml:space="preserve">Олена Олександрівна                               розвитку і торгівлі 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райдержадміністрації</w:t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center"/>
        <w:rPr>
          <w:lang w:val="uk-UA"/>
        </w:rPr>
      </w:pPr>
      <w:r>
        <w:rPr>
          <w:lang w:val="uk-UA"/>
        </w:rPr>
        <w:t>секретар управляючого комітету:</w:t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  <w:t>ПОДЗІЗЕЙ                                             -  головний спеціаліст відділу</w:t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  <w:t>Сергій Миколайович                               економічного розвитку і торгівлі</w:t>
      </w:r>
    </w:p>
    <w:p>
      <w:pPr>
        <w:pStyle w:val="Normal"/>
        <w:ind w:right="946" w:hanging="0"/>
        <w:rPr/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 xml:space="preserve">райдержадміністрації </w:t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center"/>
        <w:rPr/>
      </w:pPr>
      <w:r>
        <w:rPr>
          <w:lang w:val="uk-UA"/>
        </w:rPr>
        <w:t xml:space="preserve">члени </w:t>
      </w:r>
      <w:r>
        <w:rPr/>
        <w:t>управляючого комітету</w:t>
      </w:r>
      <w:r>
        <w:rPr>
          <w:lang w:val="uk-UA"/>
        </w:rPr>
        <w:t>:</w:t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  <w:t>БОНДАРУК                                            -  начальник управління фінансів</w:t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  <w:t>Олена Григорівна                                     райдержадміністрації</w:t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 xml:space="preserve">ГОЛЮК                                                   -  начальник управління    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>Наталія Орестівна                                     соціального захисту населення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райдержадміністрації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 xml:space="preserve">КРАВЧУК                                               -  начальник управління 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>Юрій Іванович                                           агропромислового розвитку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>райдержадміністрації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>ВІСЛОБОКОВ                                         - начальник відділу культури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Роман Юрійович                                         та туризму райдержадміністрації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ПАШКО                                                    - начальник відділу освіти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Володимир Степанович                             райдержадміністрації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ПАШКОВА                                               -  начальник відділу інформаційної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Юлія Олександрівна                                    діяльності і комунікацій з 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громадськістю апарату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райдержадміністрації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УКОЛОВА                                                 -  директор Володимир-Волинського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Наталія Володимирівна                                міськрайонного центру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зайнятості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ПАНАСЕВИЧ                                            -  голова Оваднівської сільської   </w:t>
      </w:r>
    </w:p>
    <w:p>
      <w:pPr>
        <w:pStyle w:val="Normal"/>
        <w:ind w:right="46" w:hanging="0"/>
        <w:rPr/>
      </w:pPr>
      <w:r>
        <w:rPr>
          <w:lang w:val="uk-UA"/>
        </w:rPr>
        <w:t>Сергій Степанович                                        ради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КАТОЛИК                                                  -   голова Зимнівської сільської   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Вячеслав Артурович                                      ради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ПАЛЬОНКА                                               -   голова Зарічанської сільської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Ігор Анатолійович                                         ради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КЛАЧУК                                                     -   головний лікар Володимир-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Олександр Георгійович                                 Волинського територіально</w:t>
      </w:r>
    </w:p>
    <w:p>
      <w:pPr>
        <w:pStyle w:val="Normal"/>
        <w:ind w:right="46" w:hanging="0"/>
        <w:rPr/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медичного об</w:t>
      </w:r>
      <w:r>
        <w:rPr/>
        <w:t>’</w:t>
      </w:r>
      <w:r>
        <w:rPr>
          <w:lang w:val="uk-UA"/>
        </w:rPr>
        <w:t xml:space="preserve">єднання 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ЧУЦЬКИЙ                                                   -   начальник відділу будівництва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Петро Андрійович                                          та архітектури райдержадміністрації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ХОРОЩУК                                                  -  начальник відділу житлово-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Юрій Євгенович                                             комунального господарства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та інфраструктури          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райдержадміністрації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БІГУН                                                            -  завідувач сектору у справах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Оксана Андріївна                                             молоді та спорту 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райдержадміністрації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НОВОСАД                                                     -  головний спеціаліст з організа-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Віктор Миколайович                                         ційних питань Володимир-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Волинської районної ради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КУБЛІЙ                                                          -  голова районної ради 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Анатолій Іванович                                            підприємців з питань торгівлі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та сфери послуг (за згодою)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ДЗЯДУК                                                         -  голова Володимир-Волинської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Олександр Васильович                                     районної організації Соціально-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 xml:space="preserve">Екологічної партії                       </w:t>
      </w:r>
    </w:p>
    <w:p>
      <w:pPr>
        <w:pStyle w:val="Normal"/>
        <w:ind w:right="46" w:hanging="0"/>
        <w:rPr/>
      </w:pPr>
      <w:r>
        <w:rPr>
          <w:lang w:val="uk-UA"/>
        </w:rPr>
        <w:t xml:space="preserve">                                                                           “</w:t>
      </w:r>
      <w:r>
        <w:rPr>
          <w:lang w:val="uk-UA"/>
        </w:rPr>
        <w:t xml:space="preserve">Союз. Чорнобиль.Україна.” 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(за згодою)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Керівник апарату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райдержадміністрації                                                                              С.Ро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43:00Z</dcterms:created>
  <dc:creator>Mirek</dc:creator>
  <dc:description/>
  <cp:keywords/>
  <dc:language>en-US</dc:language>
  <cp:lastModifiedBy>Mirek</cp:lastModifiedBy>
  <dcterms:modified xsi:type="dcterms:W3CDTF">2013-12-02T13:44:00Z</dcterms:modified>
  <cp:revision>2</cp:revision>
  <dc:subject/>
  <dc:title/>
</cp:coreProperties>
</file>