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28</w:t>
      </w:r>
      <w:r>
        <w:rPr/>
        <w:t xml:space="preserve"> </w:t>
      </w:r>
      <w:r>
        <w:rPr>
          <w:lang w:val="ru-RU"/>
        </w:rPr>
        <w:t xml:space="preserve">листопада  </w:t>
      </w:r>
      <w:r>
        <w:rPr/>
        <w:t>20</w:t>
      </w:r>
      <w:r>
        <w:rPr>
          <w:lang w:val="ru-RU"/>
        </w:rPr>
        <w:t>13</w:t>
      </w:r>
      <w:r>
        <w:rPr/>
        <w:t xml:space="preserve"> року </w:t>
      </w:r>
      <w:r>
        <w:rPr>
          <w:lang w:val="ru-RU"/>
        </w:rPr>
        <w:t xml:space="preserve">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9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досягнення у роботі  та з нагоди професійного </w:t>
      </w:r>
      <w:r>
        <w:rPr>
          <w:iCs/>
          <w:szCs w:val="28"/>
        </w:rPr>
        <w:t xml:space="preserve">свята – Дня працівників прокуратури України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УГАЙЧ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андра Микола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жиста на посаді прокурора    Володимир – Волинської міжрайонної прокуратури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В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а Вітал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прокурора Володимир – Волинської міжрайонної прокуратури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ЕДЬ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а Іванович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дія Володимир – Волинської міжрайонної прокуратури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АЛИНОВСЬК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юдмилу Олександ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старшого прокурора Володимир – Волинської міжрайонної прокуратури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УХАР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а Василь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заступника прокурора Володимир – Волинської міжрайонної прокуратури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АСТУШ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натолія Вітал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жиста на посаді прокурора    Володимир – Волинської міжрайонної прокуратури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3-12-02T13:32:00Z</dcterms:modified>
  <cp:revision>125</cp:revision>
  <dc:subject/>
  <dc:title>Розпорядження Володамир</dc:title>
</cp:coreProperties>
</file>