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до розпорядження голови райдержадміністрації </w:t>
      </w:r>
    </w:p>
    <w:p>
      <w:pPr>
        <w:pStyle w:val="Normal"/>
        <w:ind w:left="5103" w:hanging="0"/>
        <w:jc w:val="center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09</w:t>
      </w:r>
      <w:r>
        <w:rPr>
          <w:sz w:val="28"/>
        </w:rPr>
        <w:t xml:space="preserve"> грудня 2013 року № </w:t>
      </w:r>
      <w:r>
        <w:rPr>
          <w:sz w:val="28"/>
          <w:lang w:val="en-US"/>
        </w:rPr>
        <w:t>412</w:t>
      </w:r>
    </w:p>
    <w:p>
      <w:pPr>
        <w:pStyle w:val="Normal"/>
        <w:ind w:left="510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r>
        <w:rPr/>
        <w:t>Результати атестації державних службовців апарату,</w:t>
      </w:r>
    </w:p>
    <w:p>
      <w:pPr>
        <w:pStyle w:val="Heading6"/>
        <w:rPr/>
      </w:pPr>
      <w:r>
        <w:rPr/>
        <w:t>структурних підрозділів районної державної адміністрації 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центру соціальних служб для сім'ї, дітей та моло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74"/>
        <w:gridCol w:w="379"/>
        <w:gridCol w:w="3919"/>
      </w:tblGrid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іпан Володимир Михайл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ко Анатолій Леонід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Сергій Йосип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Микола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ідун Мирослав Юрій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цюра Лариса Мар’я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 Мар'яна Борис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 Роман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ський Олександр Євге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цина-Чазова Ольга Серг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 Юлія Олександ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ук Андрій Володимир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 Катерина Степа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щук Юрій Євге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цький Петро Андрій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люк Наталія Орест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ина Наталія Володими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 Володимир Степ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ідповідає займаній посаді     за певних умов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юк Андрій Валерій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щук Мар'ян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чук Галина Сергії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 Оксана Андр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ук Анатолій Володимир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 Олександр Анатолій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талія Дмит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о Ігор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 Юрій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Юрій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к Світлана Анатол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юк Володимир Володимир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ць Наталія Володими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 Олена Григо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Валентин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юк Олександра Михай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пригора Сергій Іван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чик Галина Василі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нич Ольга Василі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Віталія Григорі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енко Олена Олександрі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іпова Світлана Андрії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 Ольга Анатол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юк Леся Сергії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вська Валентина Олекс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ієнко Наталія Петрі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юк Світлана Юхимі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ра Світлана Олексії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 Наталія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ш Світлана Борисі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 Світлана Іва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 Тетяна Васил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льчук Галина Олександрівна 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щак Лариса Володими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Дмитро Михайлович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от Раїса Степа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ць Людмила Євстафі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Марина Леонід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Катерина Вікто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Людмила Іван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цька Світлана Дмитр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чик Людмила Миколаї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арчук Лариса Борисівна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19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є займаній посаді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ерівник апарату райдержадміністрації                                         Сергій Роман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4:00Z</dcterms:created>
  <dc:creator>Myroslav</dc:creator>
  <dc:description/>
  <cp:keywords/>
  <dc:language>en-US</dc:language>
  <cp:lastModifiedBy>Mirek</cp:lastModifiedBy>
  <dcterms:modified xsi:type="dcterms:W3CDTF">2013-12-12T12:38:00Z</dcterms:modified>
  <cp:revision>22</cp:revision>
  <dc:subject/>
  <dc:title>Додаток </dc:title>
</cp:coreProperties>
</file>