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09 </w:t>
      </w:r>
      <w:r>
        <w:rPr/>
        <w:t>грудня 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4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tabs>
          <w:tab w:val="clear" w:pos="708"/>
          <w:tab w:val="left" w:pos="765" w:leader="none"/>
          <w:tab w:val="center" w:pos="4819" w:leader="none"/>
        </w:tabs>
        <w:jc w:val="left"/>
        <w:rPr>
          <w:lang w:val="ru-RU"/>
        </w:rPr>
      </w:pPr>
      <w:r>
        <w:rPr/>
        <w:tab/>
        <w:tab/>
        <w:t xml:space="preserve">земельної ділянки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</w:t>
        <w:tab/>
        <w:t>17, 84, 92, 116, 117, 122, 123, 184, 186 Земельного кодексу України, статей 13, 20, 22 Закону України «Про землеустрій», статей 13, 20 Закону України „Про відходи”,  на підставі клопотання Хотячівської сільської ради:</w:t>
      </w:r>
    </w:p>
    <w:p>
      <w:pPr>
        <w:pStyle w:val="Heading"/>
        <w:jc w:val="both"/>
        <w:rPr/>
      </w:pPr>
      <w:r>
        <w:rPr/>
        <w:tab/>
        <w:t>1. Надати дозвіл Комунальному господарству Хотячівської сільської ради на розробку проекту землеустрою щодо відведення земельної ділянки загальною площею  0,70 га земель державної власності  не наданих у власність або користування, що знаходиться за межами населених пунктів на території Хотячівської сільської ради  біля села Дарницьке, з метою передачі земельної ділянки у комунальну власність Хотячівській сільській раді та в постійне користування комунальному господарству для будівництва об’єкту по складуванню побутових відходів, необхідного для обслуговування жителів територіальної громади району.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3-04-29T17:11:00Z</cp:lastPrinted>
  <dcterms:modified xsi:type="dcterms:W3CDTF">2013-12-12T14:34:00Z</dcterms:modified>
  <cp:revision>94</cp:revision>
  <dc:subject/>
  <dc:title>Розпорядження Володамир</dc:title>
</cp:coreProperties>
</file>