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грудня</w:t>
      </w:r>
      <w:r>
        <w:rPr>
          <w:sz w:val="28"/>
          <w:szCs w:val="28"/>
        </w:rPr>
        <w:t xml:space="preserve"> 2013 року          м.Володимир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линський </w:t>
        <w:tab/>
        <w:tab/>
        <w:t xml:space="preserve">           № 430</w:t>
      </w:r>
    </w:p>
    <w:p>
      <w:pPr>
        <w:pStyle w:val="Normal"/>
        <w:shd w:fill="FFFFFF" w:val="clear"/>
        <w:spacing w:lineRule="exact" w:line="324" w:before="638" w:after="0"/>
        <w:ind w:left="2405" w:right="2419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4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13, 2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ів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опада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4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ч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ово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ув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а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парат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озамінни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ов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еже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Голо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ч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ил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бах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омплек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гі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Устилузькому міському та сільським головам, керівникам підприємств, установ та організацій усіх форм власності забезпечити виконання завдань з організації здачі крові безоплатними донорам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в обсягах згідно 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  <w:tab/>
        <w:t>Контроль за виконання цього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spacing w:lineRule="exact" w:line="324" w:before="408" w:after="0"/>
        <w:rPr>
          <w:b/>
          <w:b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334" w:after="0"/>
        <w:rPr/>
      </w:pPr>
      <w:r>
        <w:rPr>
          <w:color w:val="000000"/>
          <w:sz w:val="28"/>
          <w:szCs w:val="28"/>
          <w:lang w:val="uk-UA"/>
        </w:rPr>
        <w:t>Клачуку 38 12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8:00Z</dcterms:created>
  <dc:creator>11</dc:creator>
  <dc:description/>
  <cp:keywords/>
  <dc:language>en-US</dc:language>
  <cp:lastModifiedBy>Mirek</cp:lastModifiedBy>
  <dcterms:modified xsi:type="dcterms:W3CDTF">2013-12-17T07:02:00Z</dcterms:modified>
  <cp:revision>28</cp:revision>
  <dc:subject/>
  <dc:title/>
</cp:coreProperties>
</file>