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13</w:t>
      </w:r>
      <w:r>
        <w:rPr>
          <w:sz w:val="28"/>
          <w:lang w:val="uk-UA"/>
        </w:rPr>
        <w:t xml:space="preserve"> грудня 2013 року              м. Володимир – Волинський                      № </w:t>
      </w:r>
      <w:r>
        <w:rPr>
          <w:sz w:val="28"/>
        </w:rPr>
        <w:t>4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/>
        <w:t xml:space="preserve">Про стан безпеки водних ресурсів та забезпечення </w:t>
      </w:r>
    </w:p>
    <w:p>
      <w:pPr>
        <w:pStyle w:val="TextBody"/>
        <w:ind w:right="9" w:hanging="0"/>
        <w:jc w:val="center"/>
        <w:rPr/>
      </w:pPr>
      <w:r>
        <w:rPr/>
        <w:t>населення якісною питною водою в населених пунктах район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виконання Указу Президента України від 25.06.13                       № 350/2013 «Про рішення Ради національної безпеки і оборони України від25.04.13 «Про стан безпеки водних ресурсів держави та забезпечення населення якісною питною водою в населених пунктах України», пункту 9 статті 21, статті 20 Закону України «Про місцеві державні адміністрації» та враховуючи рішення колегії райдержадміністрації від 13.12.13 № 12/2: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стилузькому міському та сільським головам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Забезпечити належний санітарно-технічний стан водопровідних мереж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 xml:space="preserve">До 1 квітня 2014 року провести інвентаризацію артезіанських свердловин на підпорядкованій території, з метою уточнення їх кількості, стану та користувачів. 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>До 1 вересня 2014 року провести консервування артезіанських свердловин, які наданий час не використовуютьс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>Виготовити проектно-кошторисну документацію на будівництво водогонів в населених пунктах де відсутнє централізоване водопостачання та на реконструкцію водопровідних мереж, які знаходяться в аварійному стані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>Забезпечити постійну подачу населенню питної води із сільських водогонів, згідно вимог ДСАНПіН - 2.2.4-171-10 «Гігієнічні вимоги до води питної, призначеної для споживання людиною»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>Забезпечити проведення робіт по очистці та дезинфекції сільських водогонів 2 рази на рік (травень та жовтень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>Забезпечити протягом 2014 року відомчий лабораторний контроль за питною водою із сільських водогонів, згідно вимог ДСАНПіН - 2.2.4-171-10 «Гігієнічні вимоги до води питної, призначеної для споживання людиною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До 1 вересня 2014 року Хотячівському, Бубнівському, Рогожанському та Зимнівському сільським головам вирішити питання встановлення обеззалізнюючого обладнання на водогонах сіл Хотячів, Бубнів, Рогожани та Зимн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 xml:space="preserve">Устилузькому міському, Ласківському та Зарічанському сільським головам забезпечити постійну належну експлуатацію установок по обеззалізненню питної води в м.Устилуг, с.Ласків та с.Заріччя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45"/>
        <w:jc w:val="both"/>
        <w:rPr/>
      </w:pPr>
      <w:r>
        <w:rPr/>
        <w:t xml:space="preserve">До 1 травня 2014 року Хобултівському та П’ятиднівському сільському голові вирішити питання щодо балансоутримувача водогонів, які знаходяться у с.Хобултова, с.Микуличі та с. П’ятидні.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Собіп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М.</w:t>
      </w:r>
    </w:p>
    <w:p>
      <w:pPr>
        <w:pStyle w:val="Heading6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hanging="0"/>
        <w:rPr/>
      </w:pPr>
      <w:r>
        <w:rPr/>
        <w:t xml:space="preserve">Голова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біпан 21 58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5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20" w:leader="none"/>
      </w:tabs>
      <w:jc w:val="both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49:00Z</dcterms:created>
  <dc:creator>Admin</dc:creator>
  <dc:description/>
  <cp:keywords/>
  <dc:language>en-US</dc:language>
  <cp:lastModifiedBy>Mirek</cp:lastModifiedBy>
  <cp:lastPrinted>2013-12-13T15:03:00Z</cp:lastPrinted>
  <dcterms:modified xsi:type="dcterms:W3CDTF">2013-12-17T07:05:00Z</dcterms:modified>
  <cp:revision>11</cp:revision>
  <dc:subject/>
  <dc:title> </dc:title>
</cp:coreProperties>
</file>