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</w:t>
      </w:r>
      <w:r>
        <w:rPr>
          <w:lang w:val="en-US"/>
        </w:rPr>
        <w:t>13</w:t>
      </w:r>
      <w:r>
        <w:rPr/>
        <w:t xml:space="preserve"> грудня  2013 року            м. Володимир-Волинський                       № </w:t>
      </w:r>
      <w:r>
        <w:rPr>
          <w:lang w:val="en-US"/>
        </w:rPr>
        <w:t>433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TextBody"/>
        <w:ind w:right="-79" w:hanging="0"/>
        <w:rPr>
          <w:bCs/>
          <w:i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За </w:t>
      </w:r>
      <w:r>
        <w:rPr>
          <w:bCs/>
          <w:iCs/>
          <w:szCs w:val="28"/>
        </w:rPr>
        <w:t xml:space="preserve">досягнення у роботі  та з нагоди професійного </w:t>
      </w:r>
      <w:r>
        <w:rPr>
          <w:iCs/>
          <w:szCs w:val="28"/>
        </w:rPr>
        <w:t xml:space="preserve">свята – Дня вшанування учасників ліквідації наслідків аварії на Чорнобильській АЕС </w:t>
      </w:r>
      <w:r>
        <w:rPr>
          <w:szCs w:val="36"/>
        </w:rPr>
        <w:t xml:space="preserve">НАГОРОДИТИ Грамотою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БАРАН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Ярослава Дмитр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члена Володимир – Волинської районної добровільної громадської організації «Спілка Чорнобиль»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ОЙТИЧУ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иколу Іларіон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члена Володимир – Волинської районної добровільної громадської організації «Спілка Чорнобиль»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ДЗЯДУК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а Васильовича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члена Володимир – Волинської районної добровільної громадської організації «Спілка Чорнобиль»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ДЗЯДУ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Олександра Василь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голову Володимир – Волинської районної добровільної громадської організації «Спілка Чорнобиль»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КАРПЮ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асиля Василь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члена Володимир – Волинської районної добровільної громадської організації «Спілка Чорнобиль»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КНИШ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иколу Володимир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члена Володимир – Волинської районної добровільної громадської організації «Спілка Чорнобиль»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КОЗМЕЙЧУ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асиля Василь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члена Володимир – Волинської районної добровільної громадської організації «Спілка Чорнобиль»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ОТИК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ригорія Іван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члена Володимир – Волинської районної добровільної громадської організації «Спілка Чорнобиль»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РИМАРУ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асиля Адам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члена Володимир – Волинської районної добровільної громадської організації «Спілка Чорнобиль»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ХАРЕВИЧ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Ігоря Євген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члена Володимир – Волинської районної добровільної громадської організації «Спілка Чорнобиль»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рищук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27:00Z</dcterms:created>
  <dc:creator>amigo</dc:creator>
  <dc:description/>
  <cp:keywords/>
  <dc:language>en-US</dc:language>
  <cp:lastModifiedBy>Mirek</cp:lastModifiedBy>
  <cp:lastPrinted>2012-11-15T08:18:00Z</cp:lastPrinted>
  <dcterms:modified xsi:type="dcterms:W3CDTF">2013-12-17T07:06:00Z</dcterms:modified>
  <cp:revision>127</cp:revision>
  <dc:subject/>
  <dc:title>Розпорядження Володамир</dc:title>
</cp:coreProperties>
</file>