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грудня 2013 року          м. Володимир-Волинський                             № 440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роботу із зверненнями громадян в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за 2013 рік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Закону України «Про звернення громадян», Указу Президента України від 7 лютого 2008 року №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раховуючи важливість роботи із зверненнями громадян, з метою підвищення її ефективності, гарантування реалізації конституційного права громадян на звернення до органів державної влади, органів місцевого самоврядування та посадових і службових осіб цих органів, покращення організації розгляду звернень громадян, підвищення рівня виконавської дисципліни щодо додержання термінів розгляду звернень громадян, вивчення та надання обґрунтованої відповіді заявникам, створення умов для участі заявників у перевірці поданих ними заяв чи скарг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ершому заступнику, заступникам голови, керівнику апарату, начальникам структурних підрозділів райдержадміністрації, керівникам територіальних органів виконавчої влади, Устилузькому міському та сільським головам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ивчити причини виникнення звернень у центральні органи виконавчої влади та обласну державну адміністрацію з питань, що відносяться до компетенції органів виконавчої влади та місцевого самоврядування району та вжити заходів щодо зменшення кількості таких зверн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ити належне вирішення в межах наданих повноважень питань, порушених в обґрунтованих заявах і скаргах громадян, вжити заходів щодо запобігання надходженню повторних обґрунтованих звернень громадян до органів влади усіх рів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илузькому  міському та сільським  голова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щоквартально (до 5 числа наступного за звітним кварталом місяця) подавати юридичному відділу апарату райдержадміністрації звіти та інформацію про стан організації роботи зі зверненнями громадян у форматі звітності програмного забезпечення «Звернення громадян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Юридичному відділу апарату райдержадміністрації (Захарчук М.Б.), відділу інформаційної діяльності та комунікацій з громадськістю апарату райдержадміністрації (Пашкова Ю.О.):</w:t>
      </w:r>
    </w:p>
    <w:p>
      <w:pPr>
        <w:pStyle w:val="Normal"/>
        <w:tabs>
          <w:tab w:val="clear" w:pos="708"/>
          <w:tab w:val="left" w:pos="-90" w:leader="none"/>
          <w:tab w:val="left" w:pos="-75" w:leader="none"/>
        </w:tabs>
        <w:ind w:left="-75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силити інформаційно-роз’яснювальну роботу  серед населення щодо повноважень місцевих органів виконавчої влади та органів місцевого самоврядування;</w:t>
      </w:r>
    </w:p>
    <w:p>
      <w:pPr>
        <w:pStyle w:val="Normal"/>
        <w:tabs>
          <w:tab w:val="clear" w:pos="708"/>
          <w:tab w:val="left" w:pos="-90" w:leader="none"/>
          <w:tab w:val="left" w:pos="-75" w:leader="none"/>
        </w:tabs>
        <w:ind w:left="-75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забезпечити своєчасне інформування населення про зміни та доповнення до чинного законодавства, що стосуються соціального захисту громадян, їх прав і своб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ідділу освіти райдержадміністрації (Пашку В.С.) забезпечити розгляд звернень громадян відповідно до вимог і у терміни, передбачені Законом України «Про звернення громадя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 С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46:00Z</dcterms:created>
  <dc:creator>Tanya</dc:creator>
  <dc:description/>
  <cp:keywords/>
  <dc:language>en-US</dc:language>
  <cp:lastModifiedBy>Mirek</cp:lastModifiedBy>
  <cp:lastPrinted>2013-12-24T11:44:00Z</cp:lastPrinted>
  <dcterms:modified xsi:type="dcterms:W3CDTF">2013-12-25T08:51:00Z</dcterms:modified>
  <cp:revision>4</cp:revision>
  <dc:subject/>
  <dc:title> </dc:title>
</cp:coreProperties>
</file>