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Додаток 4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</w:t>
      </w:r>
      <w:r>
        <w:rPr/>
        <w:t>від 31 грудня 2013 року № 46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TextBody"/>
        <w:rPr/>
      </w:pPr>
      <w:r>
        <w:rPr/>
        <w:t>осіб, зарахованих до кадрового резерву для державної служби на посади заступників начальників самостійних структурних підрозділів Володимир-Волинської районної державної адміністрації на 2014 рік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576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71"/>
        <w:gridCol w:w="2165"/>
        <w:gridCol w:w="1221"/>
        <w:gridCol w:w="3673"/>
        <w:gridCol w:w="1256"/>
        <w:gridCol w:w="3167"/>
        <w:gridCol w:w="942"/>
        <w:gridCol w:w="618"/>
      </w:tblGrid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0" w:right="-11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 народ-женн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зараху-вання до  резерву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-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 на посаді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1243" w:leader="none"/>
              </w:tabs>
              <w:snapToGrid w:val="false"/>
              <w:ind w:left="-57" w:right="-108" w:hanging="0"/>
              <w:rPr/>
            </w:pPr>
            <w:r>
              <w:rPr/>
              <w:t>Р</w:t>
            </w:r>
            <w:r>
              <w:rPr>
                <w:sz w:val="28"/>
                <w:szCs w:val="28"/>
              </w:rPr>
              <w:t>анг</w:t>
            </w:r>
          </w:p>
        </w:tc>
      </w:tr>
      <w:tr>
        <w:trPr>
          <w:trHeight w:val="161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-  начальник бюджетного відділу управлінн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ів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ко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Тернопільський інститут народного господарства, економіка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бюджетний відділ фінансового управління райдерж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34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Дмитрівн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7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Київський державний економічний університет, бухгалтерський облік, контроль та аналіз господарської діяль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діл економіки і фінансів галузей народного господарства фінансового управління райдержадміністрації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689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right="-2" w:hanging="5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райдерж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6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Львівський господарський інститут, сільськогосподарське будівниц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праці та соціально-трудових віднос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Світлана Ів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5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2, Львівський політехнічний інститут, технологія машинобуду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обслуговування інвалідів війни і праці та контролю за пенсійним забезпеченням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972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соціальної допомоги управління соціального захисту населення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чи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7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Луцький державний технічний університет, інженер-будівель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соціальної допомоги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ов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дрії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2.6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4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7, Українська сільськогосподарська академія, економіст по бухгалтерському обліку в сільському господарств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.12.07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прийому громадян відділу соціальної допомоги управління праці та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13" w:right="113" w:hanging="0"/>
      <w:jc w:val="center"/>
      <w:outlineLvl w:val="0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44:00Z</dcterms:created>
  <dc:creator>Admin</dc:creator>
  <dc:description/>
  <cp:keywords/>
  <dc:language>en-US</dc:language>
  <cp:lastModifiedBy>Катя</cp:lastModifiedBy>
  <cp:lastPrinted>2011-03-01T12:43:00Z</cp:lastPrinted>
  <dcterms:modified xsi:type="dcterms:W3CDTF">2014-01-13T08:55:00Z</dcterms:modified>
  <cp:revision>100</cp:revision>
  <dc:subject/>
  <dc:title>                            ПОГОДЖЕНО</dc:title>
</cp:coreProperties>
</file>