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Додаток 2 </w:t>
      </w:r>
    </w:p>
    <w:p>
      <w:pPr>
        <w:pStyle w:val="TextBodyIndent"/>
        <w:ind w:left="4680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до розпорядження  голови</w:t>
      </w:r>
    </w:p>
    <w:p>
      <w:pPr>
        <w:pStyle w:val="TextBodyIndent"/>
        <w:ind w:left="4680" w:right="0" w:hanging="0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районної державної адміністрації </w:t>
      </w:r>
    </w:p>
    <w:p>
      <w:pPr>
        <w:pStyle w:val="TextBodyIndent"/>
        <w:ind w:left="4680" w:right="0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від 31 грудня 2013 року № 464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іб, зарахованих до кадрового резерву  для державної служби на посади працівників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апарату Володимир-Волинської районної державної адміністрації на 2014 рік </w:t>
      </w:r>
    </w:p>
    <w:p>
      <w:pPr>
        <w:pStyle w:val="Normal"/>
        <w:jc w:val="center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tbl>
      <w:tblPr>
        <w:tblW w:w="15409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5"/>
        <w:gridCol w:w="2151"/>
        <w:gridCol w:w="1263"/>
        <w:gridCol w:w="3434"/>
        <w:gridCol w:w="1323"/>
        <w:gridCol w:w="2938"/>
        <w:gridCol w:w="851"/>
        <w:gridCol w:w="567"/>
      </w:tblGrid>
      <w:tr>
        <w:trPr>
          <w:trHeight w:val="21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раху-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 резерв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-боти 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а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г</w:t>
            </w:r>
          </w:p>
        </w:tc>
      </w:tr>
      <w:tr>
        <w:trPr>
          <w:trHeight w:val="2892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Львівський державний аграрний університет, інженер-землевпорядни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відділ розвитку галузей рослинництва та тваринництва 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68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 юридичного забезпечення та з питань запобігання і виявлення коруп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район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Віталійович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88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Дмитро Михайл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8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7, Луцький біотехнічний інститут, інженер-програмі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автоматизованої обробки інформації, відділ фінансово - господарського обліку 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42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8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9, Львівський інститут “Львівська політехніка”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кладна математ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навчально-виховний комплекс  „Загальноосвітня школа І-ІІІ ступенів – ліце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02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 юридичного забезпечення та з питань запобігання і виявлення коруп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район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Національна академія внутрішніх справ України, правознавств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,  ВКНЗ  “Володимир-Волинський педагогічний коледж ім. А.Ю. Кримського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6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геє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регіональна академія управління персоналом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з питань кадрової роботи – юрисконсульт управління соціального захисту насел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онавчого комітету 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 юридичного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єлкоєд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2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4, Волинський державний університет імені Лесі Українки, правознавств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0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одатковий інспекто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податкування юридичних осіб Володимир-Волинської об’єднаної державної податкової інспек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1786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 Олена Анатол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народний науково-технічний університет у м. Луцьк, біохімічні медичні апарати і систе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Лі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8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06, Рівненський інститут слов’янознавства Київського славістичного університету, мова та літера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нтролю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агального відділу 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горе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8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державний університет внутрішніх справ, правознав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– юрисконсульт, сектор організаційно-кадрової та правової роботи апарату управління соціального захисту населенн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921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8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Львівський регіональний інститут державного управління Національної академії державного управління при Президентові України, управління персоналом та економіка прац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 Олена Анатол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2.8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5, Міжнародний науково-технічний університет у м. Луцьк, біохімічні медичні апарати і систе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1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  <w:p>
            <w:pPr>
              <w:pStyle w:val="Normal"/>
              <w:snapToGrid w:val="false"/>
              <w:ind w:left="-54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661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9, Волинський державний інститут ім. Лесі Українки, соціальний працівни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7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10, Університет сучасних знань, соціалі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, управління освіти виконавчого комітет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ведення Державного реєстру вибор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8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Острозька академія, документознавство та інформаційна діяльні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00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 Юлія Олександ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7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інформаційної діяльності та комунікацій з громадськістю апара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8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8, Острозька академія, документознавство та інформаційна діяльні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контро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Луцький державний технічний університет,  менеджер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 “Стасюк О.М.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77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7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. Лесі Українки, облік і аудит, 2008, Національний аграрний університет, магістр державної служб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60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ліку фінансів, економіки, планування, харчової та переробної промисловості управління агропромислового розвитку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06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Світлана Дмитрів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7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  Київський державний економічний університет, бухгалтерський облі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0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відділ економіки та фінансів галузей народного господарст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39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господарськ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 Олександра Михайл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7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Технологічний університет Поділля, менеджмент організаці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ний центр соціальних служб для сім'ї, дітей та моло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284" w:hRule="exac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ї діяльності та комунікацій з громадськ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ськи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8" w:right="-1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9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повна вища, 2011, </w:t>
            </w:r>
            <w:r>
              <w:rPr>
                <w:sz w:val="28"/>
                <w:lang w:val="uk-UA"/>
              </w:rPr>
              <w:t>Володимир-Волинський педагогічний коледж ім. А.Ю. Кримського, вчитель початкових класі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гімназ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09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2.0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8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2, Волинський державний університет ім. Лесі Українки, соціальна педагогі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35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інформаційної діяльності та комунікацій з громадськіст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італія Григор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8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3, Міжгалузевий інститут управління Міністерства освіти і науки України, облік і ауди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, відділ соціальної  допомоги управління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дміністратор райдерж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ю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ар'ян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5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0, Тернопільський державний педагогічний інститут імені Я. Галана, хімія з додатковою спеціальністю біологі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 центру надання адміністративних послуг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о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бюджетний відділ фінансового управлі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мобілізаційної робо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он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тько Олександр Як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6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а вища, 2003, Одеський юридичний інститут Національного університету внутрішніх справ, правознав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не працю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челінський Валерій Миколайови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6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Воронежське вище авіаційне інженерне училище, інженер метрологічного забезпечення авіаці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0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пенсі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 xml:space="preserve">     Сергій Романюк</w:t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58:00Z</dcterms:created>
  <dc:creator>Admin</dc:creator>
  <dc:description/>
  <cp:keywords/>
  <dc:language>en-US</dc:language>
  <cp:lastModifiedBy>Катя</cp:lastModifiedBy>
  <cp:lastPrinted>2011-12-21T14:09:00Z</cp:lastPrinted>
  <dcterms:modified xsi:type="dcterms:W3CDTF">2014-01-13T11:04:00Z</dcterms:modified>
  <cp:revision>416</cp:revision>
  <dc:subject/>
  <dc:title>                            ПОГОДЖЕНО</dc:title>
</cp:coreProperties>
</file>