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Додаток 3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від 31 грудня 2013 року № 464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начальників самостійних структурних підрозділів Володимир-Волинської районної державної адміністрації на 2014 рік</w:t>
      </w:r>
    </w:p>
    <w:p>
      <w:pPr>
        <w:pStyle w:val="Normal"/>
        <w:rPr/>
      </w:pPr>
      <w:r>
        <w:rPr/>
        <w:t xml:space="preserve">      </w:t>
      </w:r>
    </w:p>
    <w:tbl>
      <w:tblPr>
        <w:tblW w:w="15578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0"/>
        <w:gridCol w:w="2244"/>
        <w:gridCol w:w="1270"/>
        <w:gridCol w:w="3960"/>
        <w:gridCol w:w="1243"/>
        <w:gridCol w:w="3026"/>
        <w:gridCol w:w="800"/>
        <w:gridCol w:w="615"/>
      </w:tblGrid>
      <w:tr>
        <w:trPr>
          <w:trHeight w:val="1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коли і що закінчила особа), спеціальність, науковий ступінь, вчене зв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езер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ти на посад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29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і торгівлі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2006, Національний університет “Львівська політехніка”, облік і ауди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о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Тернопільський інститут народного господарства, економічне і соціальне планування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 фінансового управління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дівництва та архітектур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усевич Наталія Васил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6.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1, Рівненський інститут водного господарства,  сільськогосподарське будівниц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, КП “Володимир-Волинський районпроект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Київський інженерно-будівельний інститут, архітект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містопроект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3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 справах молоді</w:t>
            </w:r>
          </w:p>
          <w:p>
            <w:pPr>
              <w:pStyle w:val="13"/>
              <w:tabs>
                <w:tab w:val="clear" w:pos="708"/>
                <w:tab w:val="left" w:pos="-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 спор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ськи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9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овна вища, 2011, </w:t>
            </w:r>
            <w:r>
              <w:rPr>
                <w:sz w:val="28"/>
                <w:lang w:val="uk-UA"/>
              </w:rPr>
              <w:t>Володимир-Волинський педагогічний коледж ім. А.Ю. Кримського, вчитель початкових класів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гімназі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8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Житомирський агроекологічний університет, екологія та охорона навколишнього середовищ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постачання ТзОВ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БРВ-Україн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6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4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інфраструктур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н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вна вища, 1994, Український інститут інженерів водного господарства, механізація меліоративних робіт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дільниці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ий теплокомуненерго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0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</w:t>
            </w:r>
          </w:p>
          <w:p>
            <w:pPr>
              <w:pStyle w:val="Normal"/>
              <w:snapToGrid w:val="false"/>
              <w:ind w:left="-10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7.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національний лісотехнічний університет, інженерна механі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5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05.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Дрогобицький державний педагогічний інститут ім. Івана Франка, російська мова та літерату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0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сектор опіки та піклування відділу у справах дітей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Волинський державного університету імені Лесі Українки,  психолог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дділ у справах дітей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6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8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Острозька академія, документознавство та інформаційна діяльність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університету, мова та літератур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 апарат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7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 та туризму районної державної адміністрації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 Людмила Федо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6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Київський державний інститут культури і мистецтв, бібліотекар-бібліограф вищої кваліфікації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методист, Володимир-Волинська центральна районна бібліоте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у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культуроло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</w:t>
            </w:r>
          </w:p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8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істор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w w:val="90"/>
                <w:sz w:val="28"/>
                <w:szCs w:val="28"/>
                <w:lang w:val="uk-UA"/>
              </w:rPr>
            </w:pPr>
            <w:r>
              <w:rPr>
                <w:color w:val="FF0000"/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w w:val="90"/>
                <w:sz w:val="28"/>
                <w:szCs w:val="28"/>
                <w:lang w:val="uk-UA"/>
              </w:rPr>
            </w:pPr>
            <w:r>
              <w:rPr>
                <w:color w:val="FF0000"/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вс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6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факультет післядипломної освіти Волинського державного університету імені Лесі Українки, менеджмент осві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І-ІІІ ступені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Льотниче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р.</w:t>
            </w:r>
          </w:p>
          <w:p>
            <w:pPr>
              <w:pStyle w:val="Normal"/>
              <w:snapToGrid w:val="false"/>
              <w:ind w:right="-156" w:hanging="0"/>
              <w:rPr/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9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-мислового розвитк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7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. Лесі Українки, облік і аудит, 2008, Національний аграрний університет, магістр державної служб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фінансів, економіки, планування, харчової та переробної промисловості управління агропромислового розвитк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розвитку галузей рослинництва та тваринництва управління агропромислового розвитку 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0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, управління соціального захисту населення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 1991, Вінницький політехнічний інститут,  автоматика і телемехані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5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начальника –  начальник відділу, відділ соціальної допомоги управління соціального захисту населення 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р.</w:t>
            </w:r>
          </w:p>
          <w:p>
            <w:pPr>
              <w:pStyle w:val="Normal"/>
              <w:snapToGrid w:val="false"/>
              <w:ind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1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9,  Тернопільський фінансово-економічний інститут,  фінанси і кред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9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– начальник відділу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юджетний відділ управління фінансів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 р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економіки та фінансів галузей народного господарст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фінансів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1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12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цивільного захисту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икола Івано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Гродненський державний університет, правознавство, юрис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.12.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4</w:t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у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2.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2, Військове вище загальновійськове командне училище, інженер-механі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пенсіон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центру - адміністратор центру надання адміністративних послу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ю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ар'ян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чу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на вища, 2005, Волинський державний університет ім. Лесі Українки, правознав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дміністрато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ind w:left="-110" w:right="-15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            Сергій Романюк</w:t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3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ок таблиці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03:00Z</dcterms:created>
  <dc:creator>Admin</dc:creator>
  <dc:description/>
  <cp:keywords/>
  <dc:language>en-US</dc:language>
  <cp:lastModifiedBy>Катя</cp:lastModifiedBy>
  <cp:lastPrinted>2011-12-21T14:17:00Z</cp:lastPrinted>
  <dcterms:modified xsi:type="dcterms:W3CDTF">2014-01-13T10:42:00Z</dcterms:modified>
  <cp:revision>245</cp:revision>
  <dc:subject/>
  <dc:title>                            ПОГОДЖЕНО</dc:title>
</cp:coreProperties>
</file>