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8</w:t>
      </w:r>
      <w:r>
        <w:rPr/>
        <w:t xml:space="preserve">   лютого 2013 року        м. Володимир-Волинський                           № </w:t>
      </w:r>
      <w:r>
        <w:rPr>
          <w:lang w:val="en-US"/>
        </w:rPr>
        <w:t>4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технічної документації із                              землеустрою щодо встановлення (відновлення) меж                                           земельних ділянок в натурі (на місцевості)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124 Земельного кодексу України, статей 13, 20, 22, 25,  Закону України “Про землеустрій”, статей 5, 13 Закону України “Про порядок виділення в натурі (на місцевості) земельних ділянок власникам земельних часток (паїв)”,  заяви жителя с. Свійчів Неконечного Петра Іван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Неконечному П.І на розробку технічної документації із землеустрою щодо встановлення (відновлення) меж земельних ділянок в натурі (на місцевості) загальною площею 2,58 га, в тому числі номер ділянки ріллі 486, площа ріллі 1,65 га та номер ділянки кормових угідь 345, площа кормових угідь 0,93 га з незатребуваних (нерозподілених) земельних ділянок, які знаходяться на території Галинівської сільської ради за межами населених пунктів, для ведення особистого селянського господарства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встановлення (відновлення) меж земельних ділянок в натурі (на місцевості) подати для розгляду та затвердження  у встановленому законом порядку.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>
          <w:szCs w:val="28"/>
        </w:rPr>
        <w:t>Мартинюк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12:00Z</dcterms:created>
  <dc:creator>amigo</dc:creator>
  <dc:description/>
  <cp:keywords/>
  <dc:language>en-US</dc:language>
  <cp:lastModifiedBy>Mirek</cp:lastModifiedBy>
  <cp:lastPrinted>2013-02-11T16:51:00Z</cp:lastPrinted>
  <dcterms:modified xsi:type="dcterms:W3CDTF">2013-02-18T12:47:00Z</dcterms:modified>
  <cp:revision>14</cp:revision>
  <dc:subject/>
  <dc:title>Розпорядження Володамир</dc:title>
</cp:coreProperties>
</file>