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1.02.</w:t>
      </w:r>
      <w:r>
        <w:rPr>
          <w:sz w:val="28"/>
          <w:szCs w:val="28"/>
          <w:lang w:val="uk-UA"/>
        </w:rPr>
        <w:t xml:space="preserve">2013 року             м. Володимир-Волинський                                    № </w:t>
      </w:r>
      <w:r>
        <w:rPr>
          <w:sz w:val="28"/>
          <w:szCs w:val="28"/>
          <w:lang w:val="en-US"/>
        </w:rPr>
        <w:t>5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их програм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6 частини 5 статті 22 Бюджетного кодексу Україн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авил складання  паспортів бюджетних програм місцевих бюджетів та звітів про ї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, затверджених наказом Міністерства фінансів України від 09.07.2010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79 «Про деякі питання проведення експерименту із запровадження програмно-цільового методу складання та виконання місцевих бюджетів» та зареєстрованих у Міністерстві юстиції України 28.06.2010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за №574/1786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зі змінами і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еними наказом Міністерства фінансів України від 08.06.2012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690 та від 26.11.2012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1221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Володимир-Волинської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ради від 27.12.2012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16/25 «Про районний бюджет на 2013 рік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</w:t>
      </w:r>
      <w:r>
        <w:rPr>
          <w:sz w:val="28"/>
          <w:szCs w:val="28"/>
        </w:rPr>
        <w:t>атвердити паспорти бюджетних програм на 2013 рік Володимир-Волинської районної державної адміністрації з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КПКВ 0313112 “Заходи державної політики з питань дітей та їх соціального захисту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КПКВ 0313131 “Утримання центрів соціальних служб для сім`ї, дітей та молоді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КПКВ 0313132 “Програми і заходи центрів соціальних служб для сім`ї, дітей та молоді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КПКВ 0313140 “Заходи державної політики з питань молоді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КПКВ 0313133 “Заходи державної політики із забезпечення рівних прав та можливостей жінок та чоловіків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КПКВ 0313134  “Заходи державної політики з питань сім"ї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КПКВ 0313160 “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КПКВ 0315060 “Утримання центрів “Спорт для всіх” та проведення заходів з фізичної культури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КПКВ 0315032 “Підтримка громадських організацій фізкультурно-спортивної спрямованості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енні фізкультурно-масових заходів серед населення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) </w:t>
      </w:r>
      <w:r>
        <w:rPr>
          <w:sz w:val="28"/>
          <w:szCs w:val="28"/>
        </w:rPr>
        <w:t>КПКВ 0315033 “Фінансова підтримка на утримання регіональних рад фізкультурно-спортивного  товариства “Колос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 </w:t>
      </w:r>
      <w:r>
        <w:rPr>
          <w:sz w:val="28"/>
          <w:szCs w:val="28"/>
        </w:rPr>
        <w:t xml:space="preserve">КПКВ 0317330 “Програми в галузі сільського господарства, лісового господарства, рибальства та 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исливства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) </w:t>
      </w:r>
      <w:r>
        <w:rPr>
          <w:sz w:val="28"/>
          <w:szCs w:val="28"/>
        </w:rPr>
        <w:t>КПКВ 0317440 “Сприяння розвитку малого і середнього підприємництва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8"/>
        </w:rPr>
        <w:t>КПКВ 0319110 “Охорона та раціональне використання природних ресурсів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) </w:t>
      </w:r>
      <w:r>
        <w:rPr>
          <w:sz w:val="28"/>
          <w:szCs w:val="28"/>
        </w:rPr>
        <w:t>КПКВ 0318099 “Витрати, пов`язані з наданням та обслуговуванням державних пільгових кредитів, наданих індивідуальним сільським забудовникам”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Cs w:val="28"/>
        </w:rPr>
        <w:t xml:space="preserve">2. </w:t>
      </w:r>
      <w:r>
        <w:rPr/>
        <w:t xml:space="preserve"> Контроль за виконанням цього розпорядження покласти на першого заступника</w:t>
      </w:r>
      <w:r>
        <w:rPr>
          <w:lang w:val="ru-RU"/>
        </w:rPr>
        <w:t xml:space="preserve"> </w:t>
      </w:r>
      <w:r>
        <w:rPr/>
        <w:t>та заступників голови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22 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4:00Z</dcterms:created>
  <dc:creator>evtuh</dc:creator>
  <dc:description/>
  <cp:keywords/>
  <dc:language>en-US</dc:language>
  <cp:lastModifiedBy>Mirek</cp:lastModifiedBy>
  <cp:lastPrinted>2013-02-19T11:01:00Z</cp:lastPrinted>
  <dcterms:modified xsi:type="dcterms:W3CDTF">2013-02-22T13:19:00Z</dcterms:modified>
  <cp:revision>35</cp:revision>
  <dc:subject/>
  <dc:title> </dc:title>
</cp:coreProperties>
</file>