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5805" w:hanging="2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розпорядження  голови райо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 19.02.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 № 56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lang w:val="uk-UA"/>
        </w:rPr>
        <w:t xml:space="preserve">                                                                      </w:t>
      </w:r>
      <w:r>
        <w:rPr>
          <w:sz w:val="32"/>
          <w:szCs w:val="32"/>
          <w:lang w:val="uk-UA"/>
        </w:rPr>
        <w:t xml:space="preserve">План 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ічної  (за 2012 рік) перевірки наявності документів 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рав з грифом секретності “Таємно”  в режимно-секретному 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 райдержадміністрації.</w:t>
      </w:r>
    </w:p>
    <w:p>
      <w:pPr>
        <w:pStyle w:val="Normal"/>
        <w:tabs>
          <w:tab w:val="clear" w:pos="708"/>
          <w:tab w:val="left" w:pos="3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4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870"/>
        <w:gridCol w:w="1941"/>
        <w:gridCol w:w="2130"/>
        <w:gridCol w:w="1620"/>
      </w:tblGrid>
      <w:tr>
        <w:trPr>
          <w:trHeight w:val="12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 за  проведення переві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вірку</w:t>
            </w:r>
          </w:p>
        </w:tc>
      </w:tr>
      <w:tr>
        <w:trPr>
          <w:trHeight w:val="15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нять із працівниками, що мають допуск і доступ до секретних документів і справ з питань вимог Закону України «Про державну таємницю» та інших нормативних і керівних документів у сфері охорони державної таємниці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справ, книг і журналів що числяться згідно номенклатури справ за 2012 рік  та правильності їх закритт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 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секретних видань, порядок їх обліку і зберігання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наявності і порядку обліку робочих зошитів, бланків, копіювальної стрічки та паперу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 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розроблених і надрукованих секретних документів за період що перевіряється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вхідних та підготовлених секретних документів зареєстрованих в журналах обліку в 2012 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 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13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порядок збереження і користування топографічними картами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облікових карток працівників про надання допуску до державної таємниці відповідно до журналу обліку та затвердженої номенклатури посад працівників, зайняття яких потребує оформлення допуску до державної таємниці. Порядок допуску й доступу до секретних документі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 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.І.,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11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актів на знищення секретних документів, та порядку знищення секретних документів і пакеті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11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-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, обладнання і охорона режимно- секретного органу райдержадміністрації.  Порядок прибирання кабінету № 1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 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11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-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ік сховищ і наявність до них других екземплярів ключів, порядок зберігання ключів, порядок розкриття сейфів під час відсутності виконавця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 02.2013</w:t>
            </w:r>
          </w:p>
        </w:tc>
      </w:tr>
      <w:tr>
        <w:trPr>
          <w:trHeight w:val="11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-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річного плану заходів щодо охорони державної таємниці та пропозицій комісій, викладених в актах за результатами перевірок в 2009 році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2013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ено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_. 02.20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С. Романюк </w:t>
      </w:r>
    </w:p>
    <w:p>
      <w:pPr>
        <w:pStyle w:val="Normal"/>
        <w:tabs>
          <w:tab w:val="clear" w:pos="708"/>
          <w:tab w:val="left" w:pos="3580" w:leader="none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 Додаток  1</w:t>
      </w:r>
    </w:p>
    <w:p>
      <w:pPr>
        <w:pStyle w:val="Normal"/>
        <w:tabs>
          <w:tab w:val="clear" w:pos="708"/>
          <w:tab w:val="left" w:pos="5103" w:leader="none"/>
        </w:tabs>
        <w:ind w:left="5805" w:hanging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розпорядження  голови районної  державної адміністрації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від 19.02.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 № 56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проведенню річної перевірки наявності докум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прав з грифом секретності “Таємно” в режимно-секретн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 райдержадміністрації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олова комісії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                          - заступник голови районної державної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</w:t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val="uk-UA"/>
        </w:rPr>
      </w:pPr>
      <w:r>
        <w:rPr>
          <w:b/>
          <w:bCs/>
          <w:sz w:val="30"/>
          <w:szCs w:val="3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</w:t>
        <w:tab/>
        <w:tab/>
        <w:t xml:space="preserve">          -  завідувач сектору з питань надзвичайних ситуа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</w:t>
        <w:tab/>
        <w:tab/>
        <w:t xml:space="preserve">   райдержадміністрації</w:t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врилюк </w:t>
        <w:tab/>
        <w:t xml:space="preserve">  - головний спеціаліст з питань мобілізаційної роботи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ванович</w:t>
        <w:tab/>
        <w:t xml:space="preserve">      апарату 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</w:t>
        <w:tab/>
        <w:t>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423" w:gutter="0" w:header="0" w:top="395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49:00Z</dcterms:created>
  <dc:creator>Mirek</dc:creator>
  <dc:description/>
  <cp:keywords/>
  <dc:language>en-US</dc:language>
  <cp:lastModifiedBy>Mirek</cp:lastModifiedBy>
  <dcterms:modified xsi:type="dcterms:W3CDTF">2013-02-22T13:50:00Z</dcterms:modified>
  <cp:revision>2</cp:revision>
  <dc:subject/>
  <dc:title/>
</cp:coreProperties>
</file>