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rPr/>
      </w:pPr>
      <w:r>
        <w:rPr/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21.02.</w:t>
      </w:r>
      <w:r>
        <w:rPr>
          <w:sz w:val="28"/>
          <w:lang w:val="uk-UA"/>
        </w:rPr>
        <w:t xml:space="preserve">2013 року             м. Володимир-Волинський                                № </w:t>
      </w:r>
      <w:r>
        <w:rPr>
          <w:sz w:val="28"/>
          <w:lang w:val="en-US"/>
        </w:rPr>
        <w:t>61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Про затвердження нового складу організаційного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комітету, Положення та плану заходів з провед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I туру щорічного Всеукраїнського конкурсу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"Кращий державний службовець"</w:t>
      </w:r>
    </w:p>
    <w:p>
      <w:pPr>
        <w:pStyle w:val="Normal"/>
        <w:jc w:val="center"/>
        <w:rPr>
          <w:bCs/>
          <w:color w:val="FF0000"/>
          <w:sz w:val="28"/>
          <w:lang w:val="uk-UA"/>
        </w:rPr>
      </w:pPr>
      <w:r>
        <w:rPr>
          <w:bCs/>
          <w:color w:val="FF0000"/>
          <w:sz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lang w:val="uk-UA"/>
        </w:rPr>
        <w:tab/>
        <w:t>Відповідно до постанови Кабінету Міністрів України від 19.09.2007          № 1152 “Про проведення щорічного Всеукраїнського конкурсу “Кращий державний службовець”, наказу Головдержслужби України від 12.11.2010        № 286 “</w:t>
      </w:r>
      <w:r>
        <w:rPr>
          <w:sz w:val="28"/>
          <w:szCs w:val="28"/>
          <w:lang w:val="uk-UA"/>
        </w:rPr>
        <w:t>Про затвердження методичних рекомендацій щодо організації підвищення кваліфікації державних службовців у рамках щорічного Всеукраїнського конкурсу “Кращий державний службовець” та у зв’язку із кадровими змінам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>Затвердити новий склад організаційного комітету з проведення I туру щорічного Всеукраїнського конкурсу “Кращий державний службовець” у складі згідно з додатком 1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>Затвердити Положення про Організаційний комітет з проведення I туру щорічного Всеукраїнського конкурсу "Кращий державний службовець", що додається (додаток 2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Затвердити План заходів з проведення I туру щорічного Всеукраїнського конкурсу “Кращий державний службовець” у 2013 році (додаток 3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 Відділам організаційно-кадрової роботи, фінансово-господарського забезпечення апарату райдержадміністрації вжити заходів щодо матеріально-технічного забезпечення проведення I туру щорічного Всеукраїнського конкурсу “Кращий державний службовець”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5. Вважати такими, що втратили чинність розпорядження голови райдержадміністрації від 02.04.2008 № 154,  від 18.02.2009 № 84, від 05.03.2010 № 76, від 03.03.2011 № 92, від 22.02.2012 № 77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/>
      </w:pPr>
      <w:r>
        <w:rPr>
          <w:bCs/>
          <w:sz w:val="28"/>
          <w:lang w:val="uk-UA"/>
        </w:rPr>
        <w:t>Голова</w:t>
        <w:tab/>
        <w:t xml:space="preserve">  </w:t>
        <w:tab/>
        <w:tab/>
        <w:t xml:space="preserve">  </w:t>
        <w:tab/>
        <w:tab/>
        <w:t xml:space="preserve">                       </w:t>
        <w:tab/>
        <w:tab/>
        <w:tab/>
        <w:t xml:space="preserve">       </w:t>
      </w:r>
      <w:r>
        <w:rPr>
          <w:b/>
          <w:bCs/>
          <w:sz w:val="28"/>
          <w:lang w:val="uk-UA"/>
        </w:rPr>
        <w:t>В. СКУБ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хріменко 22 61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  <w:lang w:val="uk-UA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851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7:22:00Z</dcterms:created>
  <dc:creator>Gordiuk</dc:creator>
  <dc:description/>
  <cp:keywords/>
  <dc:language>en-US</dc:language>
  <cp:lastModifiedBy>Mirek</cp:lastModifiedBy>
  <cp:lastPrinted>2011-03-09T15:38:00Z</cp:lastPrinted>
  <dcterms:modified xsi:type="dcterms:W3CDTF">2013-02-25T14:41:00Z</dcterms:modified>
  <cp:revision>37</cp:revision>
  <dc:subject/>
  <dc:title/>
</cp:coreProperties>
</file>